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клад к прогноз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-экономического развития Парабельского района на 2022 год и на плановый период 2023-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Баз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показателей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</w:rPr>
        <w:t>Парабельского района в 2021 году</w:t>
      </w:r>
    </w:p>
    <w:p>
      <w:pPr>
        <w:pStyle w:val="Normal"/>
        <w:ind w:firstLine="709"/>
        <w:jc w:val="both"/>
        <w:rPr/>
      </w:pPr>
      <w:r>
        <w:rPr/>
        <w:t>Парабельский район расположен в центральной части Томской области и простирается с юго-запада на северо-восток, занимая территорию площадью 35050,7 км</w:t>
      </w:r>
      <w:r>
        <w:rPr>
          <w:vertAlign w:val="superscript"/>
        </w:rPr>
        <w:t>2</w:t>
      </w:r>
      <w:r>
        <w:rPr/>
        <w:t>. На севере он граничит с Каргасокским районом, на востоке- с Верхнекетским, на юге и юго-западе – с Колпашевским и Бакчарским районами, на западе с Новосибирской областью. В северо-западной части внутри территории района находится муниципальное образование «г. Кедровый» Томской области.</w:t>
      </w:r>
    </w:p>
    <w:p>
      <w:pPr>
        <w:pStyle w:val="22"/>
        <w:rPr/>
      </w:pPr>
      <w:r>
        <w:rPr/>
        <w:t>В настоящее время в районе осуществляются следующие виды экономической деятельности:</w:t>
      </w:r>
    </w:p>
    <w:p>
      <w:pPr>
        <w:pStyle w:val="22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Добыча топливно-энергетических полезных ископаемых (94,2%);</w:t>
      </w:r>
    </w:p>
    <w:p>
      <w:pPr>
        <w:pStyle w:val="22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Продукция обрабатывающих производств (5,3%),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Обеспечение электроэнергией, газом и паром (0,4%)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Водоснабжение, водоотведение, сбор отходов (0,1%).</w:t>
      </w:r>
    </w:p>
    <w:p>
      <w:pPr>
        <w:pStyle w:val="BodyText2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Экономика Парабельского района в значительной степени ориентирована на нефтегазодобычу, в 2021 году предприятиями отрасли было добыто 2,56 млн. тонн нефти и газового конденсата, 3,8 млрд. куб. м газа. Рост объемов добычи газа – 105,5%, по сравнению с 2020 годом. </w:t>
      </w:r>
    </w:p>
    <w:p>
      <w:pPr>
        <w:pStyle w:val="BodyText2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Предприятиями нефтегазодобывающего комплекса продолжена разработка Западно-Лугинецкого, Нижнелугинецкого, Болотного нефтяного, Казанского нефтегазоконденсатного месторождений и Южной группы месторождений, в этой сфере работают ОАО «Томскнефть» ВНК, ОАО «Томскгазпром», ООО «Газпромнефть-Восток», ООО «Арчинское», ООО «Жиант», ООО «Энергонефть-Томск».</w:t>
      </w:r>
    </w:p>
    <w:p>
      <w:pPr>
        <w:pStyle w:val="BodyText2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Большую часть района занимают хвойные и лиственные леса. Лесозаготовительные предприятия в 2021 году заготовили 537 тыс. куб.м древесины, рост составил 935,8%. Заготовку древесины осуществлял МУП «Талиновский лесозавод», ООО «Парабельский лесопромышленный комбинат», ОГАУ «Томсклесхоз», а также 20 предпринимателей.</w:t>
      </w:r>
    </w:p>
    <w:p>
      <w:pPr>
        <w:pStyle w:val="BodyText2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Запасы древесины в районе оцениваются в 272,8 млн. м3, объем расчетной лесосеки оценивается в размере 4,3 млн. м3, в том числе около 1 млн. м3 - по хвойному лесу и 3,3 млн. м3 по мягколиственному. Площадь лесов гослесфонда, возможных к эксплуатации, составляет 1,75 млн. га.</w:t>
      </w:r>
    </w:p>
    <w:p>
      <w:pPr>
        <w:pStyle w:val="BodyText2"/>
        <w:spacing w:before="0" w:after="0"/>
        <w:ind w:left="0" w:firstLine="709"/>
        <w:jc w:val="both"/>
        <w:rPr>
          <w:color w:val="FF0000"/>
          <w:szCs w:val="24"/>
        </w:rPr>
      </w:pPr>
      <w:r>
        <w:rPr>
          <w:szCs w:val="24"/>
        </w:rPr>
        <w:t>Вылов рыбы, переработку и реализацию осуществляют ООО «Рыбозавод Парабельский», ООО НПХ «Фактория» и 6 предпринимателей. Рыбодобыча составила 464,8 тонн или 101,9% к уровню 2020 года. Выпечку хлебобулочных изделий производят: ИП Попкова Г.В. - Парабельское сельское поселение, Старицинское потребительское общество - Старицинское сельское поселение, и 4 более мелких частных предпринимателей, произведено 502,2 тонны рост составил 115,8%).</w:t>
      </w:r>
    </w:p>
    <w:p>
      <w:pPr>
        <w:pStyle w:val="2"/>
        <w:numPr>
          <w:ilvl w:val="0"/>
          <w:numId w:val="0"/>
        </w:numPr>
        <w:ind w:left="0" w:firstLine="992"/>
        <w:jc w:val="both"/>
        <w:rPr/>
      </w:pPr>
      <w:r>
        <w:rPr>
          <w:szCs w:val="24"/>
        </w:rPr>
        <w:t>В районе находится две муниципальные дизельные электростанции, расположенные в с. Нарым и д. Чановка. На Нарымской ДЭС МУП «Нарымское ЖКХ» вырабатывает в год 2,9 млн. кВт. часов электроэнергии. Остальная электроэнергия (224,81 млн. кВт. часов) вырабатывается на месторождениях нефтегазодобывающими предприятиями.</w:t>
      </w:r>
    </w:p>
    <w:p>
      <w:pPr>
        <w:pStyle w:val="Normal"/>
        <w:ind w:firstLine="709"/>
        <w:jc w:val="both"/>
        <w:rPr/>
      </w:pPr>
      <w:r>
        <w:rPr/>
        <w:t>Водоснабжение осуществляют ООО «Строитель» и МУП «Нарымское ЖКХ». В Заводском и Новосельцевском сельских поселениях услуги по водоснабжению оказывает ООО «Водоснабжение»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Сельскохозяйственная отрасль района представлена ЛПХ и ИП (дата открытия - сентябрь 2021 г) в сфере разведения КРС мясного направления. В связи с этим производство сельскохозяйственной продукции осуществляется в личных подсобных хозяйствах. На территории муниципального образования отсутствуют действующие КФХ. Всего поголовье в 2021 году составило: крупный рогатый скот 1020 голов</w:t>
      </w:r>
      <w:r>
        <w:rPr>
          <w:color w:val="FF0000"/>
        </w:rPr>
        <w:t xml:space="preserve"> </w:t>
      </w:r>
      <w:r>
        <w:rPr/>
        <w:t>(120,3 % к уровню 2020 года),</w:t>
      </w:r>
      <w:r>
        <w:rPr>
          <w:color w:val="FF0000"/>
        </w:rPr>
        <w:t xml:space="preserve"> </w:t>
      </w:r>
      <w:r>
        <w:rPr/>
        <w:t>овцы и козы 541 голова</w:t>
      </w:r>
      <w:r>
        <w:rPr>
          <w:color w:val="FF0000"/>
        </w:rPr>
        <w:t xml:space="preserve"> </w:t>
      </w:r>
      <w:r>
        <w:rPr/>
        <w:t>(102,1 % к уровню 2020 года), количество голов свиней составляет 140, лошадей  - 137, в 2020 году 180 и 143 единицы, соответственно.</w:t>
      </w:r>
    </w:p>
    <w:p>
      <w:pPr>
        <w:pStyle w:val="Normal"/>
        <w:ind w:firstLine="709"/>
        <w:jc w:val="both"/>
        <w:rPr/>
      </w:pPr>
      <w:r>
        <w:rPr/>
        <w:t>По итогам 2021 года общий объем средств, выделенных из областного и районного бюджета на реализацию муниципальной программы "Поддержка отраслей экономики Парабельского района"  составил 2043,56 тыс.рублей.</w:t>
      </w:r>
    </w:p>
    <w:p>
      <w:pPr>
        <w:pStyle w:val="Normal"/>
        <w:ind w:firstLine="709"/>
        <w:jc w:val="both"/>
        <w:rPr/>
      </w:pPr>
      <w:r>
        <w:rPr/>
        <w:t>К основным программным мероприятиям, которые осуществляются совместно с главами сельских поселений, относятся:</w:t>
      </w:r>
    </w:p>
    <w:p>
      <w:pPr>
        <w:pStyle w:val="Normal"/>
        <w:ind w:firstLine="709"/>
        <w:jc w:val="both"/>
        <w:rPr/>
      </w:pPr>
      <w:r>
        <w:rPr/>
        <w:t xml:space="preserve">1) содействие в обеспечении грубыми кормами ЛПХ района путем компенсации части затрат владельцев ЛПХ на вывозку сена. Размер компенсации составляет 775 рублей на 1 условную голову. </w:t>
      </w:r>
    </w:p>
    <w:p>
      <w:pPr>
        <w:pStyle w:val="Normal"/>
        <w:ind w:firstLine="709"/>
        <w:jc w:val="both"/>
        <w:rPr/>
      </w:pPr>
      <w:r>
        <w:rPr/>
        <w:t>2) субсидирование на содержание коров  (25 ЛПХ);</w:t>
      </w:r>
    </w:p>
    <w:p>
      <w:pPr>
        <w:pStyle w:val="Normal"/>
        <w:ind w:firstLine="709"/>
        <w:jc w:val="both"/>
        <w:rPr/>
      </w:pPr>
      <w:r>
        <w:rPr/>
        <w:t>3) финансирование искусственного осеменения коров в ЛПХ, КФХ, ИП (90 голов - стоимость 1 услуги - 2 661,82 руб.);</w:t>
      </w:r>
    </w:p>
    <w:p>
      <w:pPr>
        <w:pStyle w:val="Normal"/>
        <w:ind w:firstLine="709"/>
        <w:jc w:val="both"/>
        <w:rPr/>
      </w:pPr>
      <w:r>
        <w:rPr/>
        <w:t>4) возмещение части затрат на обеспечение технической и технологической модернизации (2 ЛПХ);</w:t>
      </w:r>
    </w:p>
    <w:p>
      <w:pPr>
        <w:pStyle w:val="Normal"/>
        <w:ind w:firstLine="709"/>
        <w:jc w:val="both"/>
        <w:rPr/>
      </w:pPr>
      <w:r>
        <w:rPr/>
        <w:t>5) компенсация части затрат владельцев личных подсобных хозяйств на поение скота.</w:t>
      </w:r>
    </w:p>
    <w:p>
      <w:pPr>
        <w:pStyle w:val="Normal"/>
        <w:ind w:firstLine="709"/>
        <w:jc w:val="both"/>
        <w:rPr/>
      </w:pPr>
      <w:r>
        <w:rPr/>
        <w:t xml:space="preserve">Значимость развития личных подсобных хозяйств населения заключается в том, что в условиях отсутствия крупных сельхозпроизводителей в районе, личные подворья позволяют частично обеспечить потребности в продуктах питания и самозанятость населения. Приоритетными направлениями поддержки и стимулирования развития и сохранения личных подсобных хозяйств является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льготное кредитование на приобретение домашнего скота, кормов, ремонта и строительства животноводческих помещений (АО «Россельхозбанк»)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ыплата субсидий на развитие личных подсобных хозяйств, которая включает в себя следующие направления: субсидия на искусственное осеменение коров, субсидия на возмещение части затрат технической и технологической модернизации, субсидии на содержание коров.</w:t>
      </w:r>
    </w:p>
    <w:p>
      <w:pPr>
        <w:pStyle w:val="BodyText2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Транспортные услуги предоставляют ООО «Парабельское автотранспортное предприятие» и </w:t>
      </w:r>
      <w:r>
        <w:rPr>
          <w:color w:val="000000"/>
          <w:szCs w:val="24"/>
        </w:rPr>
        <w:t>4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ндивидуальных предпринимателей, оказывающих услуги такси и осуществляющие грузоперевозки. На балансе предприятия находится </w:t>
      </w:r>
      <w:r>
        <w:rPr>
          <w:color w:val="000000"/>
          <w:szCs w:val="24"/>
        </w:rPr>
        <w:t>30</w:t>
      </w:r>
      <w:r>
        <w:rPr>
          <w:szCs w:val="24"/>
        </w:rPr>
        <w:t xml:space="preserve"> единиц подвижного состава, из них </w:t>
      </w:r>
      <w:r>
        <w:rPr>
          <w:color w:val="000000"/>
          <w:szCs w:val="24"/>
        </w:rPr>
        <w:t xml:space="preserve">11 </w:t>
      </w:r>
      <w:r>
        <w:rPr>
          <w:szCs w:val="24"/>
        </w:rPr>
        <w:t>автобусов, пассажирский катер КС 110-32А, движение которых осуществляется по 7 автобусным и 1 водному внутрирайонным маршрутам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г. на ремонт автомобильных дорог сельских поселений района израсходова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 234,19 тыс. руб.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– 28 937,85656 тыс. руб.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местного бюджета – </w:t>
      </w:r>
      <w:r>
        <w:rPr>
          <w:rFonts w:cs="Times New Roman" w:ascii="Times New Roman" w:hAnsi="Times New Roman"/>
          <w:sz w:val="24"/>
          <w:szCs w:val="24"/>
          <w:lang w:eastAsia="ru-RU"/>
        </w:rPr>
        <w:t>16 296, 3382 тыс.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емонтировано дорог протяженностью 6,113 км: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713 км с асфальтобетонным покрытием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4 км с гравийным покрытие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«Формирование современной городской среды Томской област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В 2021 году в рамках регионального проекта «Формирование комфортной среды» Парабельскому району из федерального и областного бюджета предоставлена субсидия в размере 1 729,96308 тыс. руб. на благоустройство общественных пространств,  софинансирование из районного бюджета составило 400,00 тыс.руб. Была благоустроена общественная территория в Парабельском сельском посел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Благоустроена детская игровая площадка по адресу: Томская область, Парабельский район, с. Толмачево, ул. Молодежная,1в, на общую сумму 1 939, 43437 тыс. руб.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федерального бюджета 1 678,06418 тыс. руб.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областного бюджета 51,8989 тыс. руб.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районного бюджета 91,05069 тыс. руб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из бюджета сельского поселения 118,4206 тыс. руб.</w:t>
      </w:r>
    </w:p>
    <w:p>
      <w:pPr>
        <w:pStyle w:val="Normal"/>
        <w:ind w:firstLine="709"/>
        <w:jc w:val="both"/>
        <w:rPr/>
      </w:pPr>
      <w:r>
        <w:rPr/>
        <w:t>Оборот розничной торговли по экспертной оценке в 2021 году составил 467,4 млн. руб. (рост в сопоставимых ценах 92,5%). Количество объектов розничной торговли на конец 2021 года составило 261 ед., общей торговой площадью 26,854 тыс. кв. м.</w:t>
      </w:r>
    </w:p>
    <w:p>
      <w:pPr>
        <w:pStyle w:val="Normal"/>
        <w:ind w:firstLine="709"/>
        <w:jc w:val="both"/>
        <w:rPr/>
      </w:pPr>
      <w:r>
        <w:rPr/>
        <w:t>Оборот общественного питания – 22,7 млн. руб. (рост в сопоставимых ценах 147,6%). Количество объектов общедоступного общественного питания составляет 8 ед., с 465 посадочными местами.</w:t>
      </w:r>
    </w:p>
    <w:p>
      <w:pPr>
        <w:pStyle w:val="TextBodyIndent"/>
        <w:ind w:firstLine="709"/>
        <w:rPr/>
      </w:pPr>
      <w:r>
        <w:rPr/>
        <w:t>Рост объема платных услуг в сопоставимых ценах в 2021 году – 104,4% и составил 82,4 млн. руб.</w:t>
      </w:r>
    </w:p>
    <w:p>
      <w:pPr>
        <w:pStyle w:val="Normal"/>
        <w:ind w:firstLine="709"/>
        <w:jc w:val="both"/>
        <w:rPr/>
      </w:pPr>
      <w:r>
        <w:rPr/>
        <w:t>В малом бизнесе района занято 256 самозанятых и 224 индивидуальных предпринимателей. Развиваются такие виды деятельности, как торговля, хлебопечение, общественное питание, гостиничный бизнес, бытовые услуги, транспортные услуги. Высоким спросом пользуются базы отдыха в урочищах «Чистый Яр» (20 мест) и «Мумышево» (14 мест).</w:t>
      </w:r>
    </w:p>
    <w:p>
      <w:pPr>
        <w:pStyle w:val="Normal"/>
        <w:ind w:firstLine="709"/>
        <w:jc w:val="both"/>
        <w:rPr/>
      </w:pPr>
      <w:r>
        <w:rPr/>
        <w:t>С целью оказания информационной и консультационной поддержки субъектам малого и среднего предпринимательства в Парабельском районе действуют муниципальное унитарное предприятие Парабельский центр поддержки предпринимательства «Приоритет» (далее – Центр). Центр создан и действует с декабря 2012 года. Основная задача Центра – оказание консультационной поддержки субъектам предпринимательской деятельности и лицам, желающим открыть собственное дело, также оказываются платные услуги по ведению бухгалтерского, налогового учета, ведение делопроизводства и т.д. В 2021 году Центром оказано более</w:t>
      </w:r>
      <w:r>
        <w:rPr>
          <w:color w:val="FF0000"/>
        </w:rPr>
        <w:t xml:space="preserve"> </w:t>
      </w:r>
      <w:r>
        <w:rPr/>
        <w:t>1300</w:t>
      </w:r>
      <w:r>
        <w:rPr>
          <w:color w:val="FF0000"/>
        </w:rPr>
        <w:t xml:space="preserve"> </w:t>
      </w:r>
      <w:r>
        <w:rPr/>
        <w:t>бесплатных консультаций,</w:t>
      </w:r>
      <w:r>
        <w:rPr>
          <w:color w:val="FF0000"/>
        </w:rPr>
        <w:t xml:space="preserve"> </w:t>
      </w:r>
      <w:r>
        <w:rPr/>
        <w:t>131 (из них 22 самозанятых)</w:t>
      </w:r>
      <w:r>
        <w:rPr>
          <w:color w:val="FF0000"/>
        </w:rPr>
        <w:t xml:space="preserve"> </w:t>
      </w:r>
      <w:r>
        <w:rPr/>
        <w:t>субъект предпринимательской деятельности пользуются услугами Центра.</w:t>
      </w:r>
    </w:p>
    <w:p>
      <w:pPr>
        <w:pStyle w:val="Normal"/>
        <w:ind w:firstLine="709"/>
        <w:jc w:val="both"/>
        <w:rPr/>
      </w:pPr>
      <w:r>
        <w:rPr/>
        <w:t>Численность населения района на 01.01.2022г. 11936 человек. Снижение численности за год составило 80 человек. Численность населения снизилась по следующим причинам:</w:t>
      </w:r>
    </w:p>
    <w:p>
      <w:pPr>
        <w:pStyle w:val="Normal"/>
        <w:ind w:firstLine="709"/>
        <w:jc w:val="both"/>
        <w:rPr/>
      </w:pPr>
      <w:r>
        <w:rPr/>
        <w:t>- естественная убыль: родилось 120, умерло 196 человека – минус 76 человек;</w:t>
      </w:r>
    </w:p>
    <w:p>
      <w:pPr>
        <w:pStyle w:val="Normal"/>
        <w:ind w:firstLine="709"/>
        <w:jc w:val="both"/>
        <w:rPr/>
      </w:pPr>
      <w:r>
        <w:rPr/>
        <w:t>- отрицательное миграционное сальдо: прибыло 432, убыло 436 человек – минус 4 человека.</w:t>
      </w:r>
    </w:p>
    <w:p>
      <w:pPr>
        <w:pStyle w:val="Normal"/>
        <w:ind w:firstLine="709"/>
        <w:jc w:val="both"/>
        <w:rPr/>
      </w:pPr>
      <w:r>
        <w:rPr/>
        <w:t>В границах Парабельского района располагаются 5 сельских поселений: Заводское, Нарымское, Новосельцевское, Парабельское, Старицинское. Самое многочисленное поселение – Парабельское,</w:t>
      </w:r>
      <w:r>
        <w:rPr>
          <w:color w:val="FF0000"/>
        </w:rPr>
        <w:t xml:space="preserve"> </w:t>
      </w:r>
      <w:r>
        <w:rPr/>
        <w:t>численность которого по состоянию на 01.01.2022 года составило 7 865 человек, самое малочисленное поселение – Старицинское (503 человека).</w:t>
      </w:r>
    </w:p>
    <w:p>
      <w:pPr>
        <w:pStyle w:val="TextBodyIndent"/>
        <w:ind w:firstLine="709"/>
        <w:rPr>
          <w:color w:val="FF0000"/>
        </w:rPr>
      </w:pPr>
      <w:r>
        <w:rPr/>
        <w:t>Численность работающих в организациях района составила 6 153 человек, что на 513 человек меньше уровня 2020 года.</w:t>
      </w:r>
      <w:r>
        <w:rPr>
          <w:color w:val="FF0000"/>
        </w:rPr>
        <w:t xml:space="preserve"> </w:t>
      </w:r>
      <w:r>
        <w:rPr/>
        <w:t>Среднемесячная заработная плата увеличилась на 2,77% и составила 76 242,20 руб. Численность зарегистрированных безработных по состоянию на 01.01.2022 составила 180 человек (уменьшение в 3,4 раза).</w:t>
      </w:r>
    </w:p>
    <w:p>
      <w:pPr>
        <w:pStyle w:val="TextBodyIndent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рогнозная оценка предпосылок и факторов, определяющих социально-экономическое развитие Парабельского района в 2023-2025 годах</w:t>
      </w:r>
    </w:p>
    <w:p>
      <w:pPr>
        <w:pStyle w:val="TextBodyIndent"/>
        <w:ind w:firstLine="709"/>
        <w:rPr/>
      </w:pPr>
      <w:r>
        <w:rPr/>
        <w:t>Источником информации для формирования показателей промышленного производства являются официальные данные Томскстата.</w:t>
      </w:r>
      <w:r>
        <w:rPr>
          <w:color w:val="FF0000"/>
        </w:rPr>
        <w:t xml:space="preserve"> </w:t>
      </w:r>
      <w:r>
        <w:rPr/>
        <w:t>В 2021 году</w:t>
      </w:r>
      <w:r>
        <w:rPr>
          <w:color w:val="000000"/>
        </w:rPr>
        <w:t xml:space="preserve"> произошло увеличение добычи газа на 5%, уменьшение добычи сырой нефти на 0,57%, обрабатывающее производство увеличилось на 15%. По обеспечению электрической энергией, газом и паром, кондиционирование воздуха произошло сокращение на 22,8%.</w:t>
      </w:r>
    </w:p>
    <w:p>
      <w:pPr>
        <w:pStyle w:val="TextBodyIndent"/>
        <w:ind w:firstLine="709"/>
        <w:rPr/>
      </w:pPr>
      <w:r>
        <w:rPr>
          <w:color w:val="000000"/>
        </w:rPr>
        <w:t>В прогнозном периоде в рамках базового сценария ожидается сохранение физического объема промышленного производства на уровне 2021 года.</w:t>
      </w:r>
      <w:r>
        <w:rPr>
          <w:color w:val="FF0000"/>
        </w:rPr>
        <w:t xml:space="preserve"> </w:t>
      </w:r>
      <w:r>
        <w:rPr>
          <w:color w:val="000000"/>
        </w:rPr>
        <w:t>В консервативном сценарии рост составит порядка 6% к 2025 году. Такие тенденции обусловлены влиянием темпов роста добычи полезных ископаемых на общий итог промышленного производства.</w:t>
      </w:r>
      <w:r>
        <w:rPr>
          <w:color w:val="FF0000"/>
        </w:rPr>
        <w:t xml:space="preserve"> </w:t>
      </w:r>
      <w:r>
        <w:rPr>
          <w:color w:val="000000"/>
        </w:rPr>
        <w:t>В прогноз закладывается темп роста объема добычи нефти в среднем на уровне 101,6 % в год в 2023– 2025 годах в консервативном варианте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Объем отгруженных товаров собственного производства, выполненных работ и услуг собственными силами по видам деятельности (итого по разделам </w:t>
      </w:r>
      <w:r>
        <w:rPr>
          <w:color w:val="000000"/>
          <w:lang w:val="en-US"/>
        </w:rPr>
        <w:t>B</w:t>
      </w:r>
      <w:r>
        <w:rPr>
          <w:color w:val="000000"/>
        </w:rPr>
        <w:t>, С, D, E (добыча полезных ископаемых, обрабатывающие производства, обеспечение электрической энергией, газом и паром; кондиционирование воздуха, водоснабжение; водоотведение, организация сбора и утилизации отходов, деятельность по ликвидации загрязнений) по кругу крупных и средних предприятий Парабельского района за 12 месяцев 2021 года (по данным Томскстата)</w:t>
      </w:r>
      <w:r>
        <w:rPr>
          <w:color w:val="FF0000"/>
        </w:rPr>
        <w:t xml:space="preserve"> </w:t>
      </w:r>
      <w:r>
        <w:rPr>
          <w:color w:val="000000"/>
        </w:rPr>
        <w:t>составил 77,81 млрд. рублей или 159,1 % к соответствующему периоду 2020 года в сопоставимых ценах.</w:t>
      </w:r>
    </w:p>
    <w:p>
      <w:pPr>
        <w:pStyle w:val="Normal"/>
        <w:ind w:firstLine="709"/>
        <w:jc w:val="both"/>
        <w:rPr/>
      </w:pPr>
      <w:r>
        <w:rPr/>
        <w:t>Выпуск продукции пищевой промышленности в 2022 году ожидается на уровне предыдущего года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жидается увеличение объема производства нефтепродуктов в 2022 году в связи с деятельностью 4 нефтедобывающих организаций осуществляющих свою деятельность на территории Парабельского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производства, передачи и перераспределения электроэнергии и газа увеличится к 2023 году за счет реализации инвестиционного проекта </w:t>
      </w:r>
      <w:r>
        <w:rPr>
          <w:rFonts w:eastAsia="Calibri"/>
          <w:bCs/>
          <w:color w:val="000000"/>
          <w:lang w:eastAsia="en-US"/>
        </w:rPr>
        <w:t>АО «Томскгазпром» «Развитие малой энергетики за счет утилизации попутного газ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ровень ввода жилья планируется на уровне 2021 года в связи с сокращением рабочих мест в отрасли по транспортировке нефти и выездом части высокооплачиваемых специалистов за пределы района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В 2021 году объем инвестиций в основной капитал по району составил 11 224,9 млн. рублей или</w:t>
      </w:r>
      <w:r>
        <w:rPr>
          <w:color w:val="FF0000"/>
        </w:rPr>
        <w:t xml:space="preserve"> </w:t>
      </w:r>
      <w:r>
        <w:rPr/>
        <w:t>77,4 % к уровню 2020 года.</w:t>
      </w:r>
    </w:p>
    <w:p>
      <w:pPr>
        <w:pStyle w:val="Normal"/>
        <w:ind w:firstLine="709"/>
        <w:jc w:val="both"/>
        <w:rPr/>
      </w:pPr>
      <w:r>
        <w:rPr/>
        <w:t>Приоритетной отраслью для инвестиций в прогнозируемом периоде остается добыча полезных ископаемых.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Парабельского района от 09.02.2017 № 79а «Об утверждении плана мероприятий («Дорожной карты») по внедрению на территории Парабельского района успешных практик, включенных в Атлас муниципальных практик и направленных на развитие и поддержку малого и среднего предпринимательства»,</w:t>
      </w:r>
      <w:r>
        <w:rPr>
          <w:color w:val="FF0000"/>
        </w:rPr>
        <w:t xml:space="preserve"> </w:t>
      </w:r>
      <w:r>
        <w:rPr/>
        <w:t xml:space="preserve">в Парабельском районе Томской области сформирован план мероприятий по внедрению успешных практик, направленных на улучшение условий ведения предпринимательской и инвестиционной деятельности в Парабельском районе, с целью создания благоприятного инвестиционного климата на территории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реализации дорожной карты: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м Администрации Парабельского района от 01.06.2017 № 388а создан общественный совет по улучшению инвестиционного климата и развитию предпринимательства при Администрации Парабель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Сформирована система информационной и консультационной поддержки и популяризация предпринимательской деятельности. Муниципальное унитарное предприятие Парабельский центр поддержки предпринимательства «Приоритет» создан, и действует с декабря 2012 года. Основная задача Центра – оказание консультационной поддержки субъектам предпринимательской деятельности и лицам, желающим открыть собственное дело, также оказываются платные услуги по ведению бухгалтерского, налогового учета, ведение делопроизводства и т.д.</w:t>
      </w:r>
      <w:r>
        <w:rPr>
          <w:b/>
        </w:rPr>
        <w:t xml:space="preserve"> </w:t>
      </w:r>
      <w:r>
        <w:rPr/>
        <w:t>В Парабельском районе разработана и утверждена муниципальная программа «Содействие развитию предпринимательства и занятости населения в Парабельском районе»</w:t>
      </w:r>
    </w:p>
    <w:p>
      <w:pPr>
        <w:pStyle w:val="Normal"/>
        <w:autoSpaceDE w:val="false"/>
        <w:ind w:firstLine="709"/>
        <w:jc w:val="both"/>
        <w:rPr/>
      </w:pPr>
      <w:r>
        <w:rPr/>
        <w:t>- на официальном сайте Администрации Парабельского района в информационно-телекоммуникационной сети «Интернет» создан раздел «Инвестиционная деятельность»;</w:t>
      </w:r>
    </w:p>
    <w:p>
      <w:pPr>
        <w:pStyle w:val="Normal"/>
        <w:ind w:firstLine="709"/>
        <w:jc w:val="both"/>
        <w:rPr/>
      </w:pPr>
      <w:r>
        <w:rPr/>
        <w:t>Для создания благоприятных инвестиционных условий планируется продолжить реализацию мероприятий дорожной карты.</w:t>
      </w:r>
    </w:p>
    <w:p>
      <w:pPr>
        <w:pStyle w:val="3"/>
        <w:ind w:firstLine="709"/>
        <w:rPr/>
      </w:pPr>
      <w:r>
        <w:rPr/>
        <w:t>Перечень инвестиционных проектов, действующих в 2021 году: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049"/>
        <w:gridCol w:w="3091"/>
        <w:gridCol w:w="1260"/>
        <w:gridCol w:w="1620"/>
        <w:gridCol w:w="177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од реализации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инвестиционных вложений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дия реализации проекта, документац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О «Газпром добыча Томск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ный проект разработки Останинско-Рыбального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2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78.0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О «Газпром добыча Томск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ный проект разработки Казанского и Сомовского лицензион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3-2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.217.8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Газпромнефть-Восток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ный проект разработки Западно-Лугинецкого м/р, Нижнелугинецкого м/р, Южно-Шингинского м/р, ГРР на Северо-Шингинском локальном поднятии, часть Шингинского м/р (кустовые площадки № 2, 3, 5би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-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565.4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Газпромнефть-Восток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ный проект разработки Урмано-Арчинского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-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.197.6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Газпромнефть-Восток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рение скважин на Южно-Пудинском лицензионном участ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2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63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О «Транснефть-Центральная Сибирь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Н «Александровское-Анжеро-Судженск». НПС «Завьял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-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730.0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О «Транснефть-Центральная Сибирь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нефтепровода Игольско-Таловское-Парабел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-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187.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ГКУ «Томскавтодор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Реконструкция автомобильной дороги Могильный Мыс-Парабель-Каргасок на участке 65-80км в Парабельском и Колпашевском районах Том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-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О «Газпром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зопровод «Алт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-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0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>
          <w:trHeight w:val="4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КУ «ТО МФЦ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ытие многофункционального центра Мои док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-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2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ебедев А.И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едение КРС мясного на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-2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4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  <w:tr>
        <w:trPr>
          <w:trHeight w:val="25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рабельского район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оительство административного здания (под размещение ЗАГ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-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СД в стадии экспертизы</w:t>
            </w:r>
          </w:p>
        </w:tc>
      </w:tr>
      <w:tr>
        <w:trPr>
          <w:trHeight w:val="73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рабельского район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 сквера у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-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6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адии реализации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Увеличение розничного товарооборота к 2025 году связано с увеличением доходов населения, а также в связи с открытием торговых сетей на территории райо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уровню среднемесячной заработной платы, район представляет группу относительно благополучных районов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реднемесячная заработная плата работников средних и крупных предприятий за 2021 год составила 76 242,20 руб. или 102,8% к уровню 2020г. Сокращение</w:t>
      </w:r>
      <w:r>
        <w:rPr>
          <w:b/>
        </w:rPr>
        <w:t xml:space="preserve"> </w:t>
      </w:r>
      <w:r>
        <w:rPr>
          <w:color w:val="000000"/>
        </w:rPr>
        <w:t>среднесписочной численности работников по состоянию на 01.03.2022г. составило 3,5 % (2022г. к 2021г.), по виду экономической деятельности: добыча полезных ископаемых сокращение составило 138 челове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В январе-марте 2022 года в Центр занятости населения района обратилось за содействием в поиске подходящей работы 165 человек (в аналогичный период 2021 года - 230 человек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Безработными на территории признаны 146 человек (в аналогичный период 2021 года -  181 человек). </w:t>
      </w:r>
    </w:p>
    <w:p>
      <w:pPr>
        <w:pStyle w:val="Normal"/>
        <w:ind w:firstLine="720"/>
        <w:jc w:val="both"/>
        <w:rPr/>
      </w:pPr>
      <w:r>
        <w:rPr>
          <w:bCs/>
        </w:rPr>
        <w:t>На 01.04.2022 численность безработных  граждан, состоящих на учете в органах службы занятости,  составила 146 человек (на 01.01.2021- 284 человека).</w:t>
      </w:r>
    </w:p>
    <w:p>
      <w:pPr>
        <w:pStyle w:val="Normal"/>
        <w:ind w:firstLine="720"/>
        <w:jc w:val="both"/>
        <w:rPr/>
      </w:pPr>
      <w:r>
        <w:rPr>
          <w:bCs/>
        </w:rPr>
        <w:t>Уровень регистрируемой безработицы составил на январь-март 2022 года 2,0% к численности рабочей силы (на 01.01.2021 – 3,8%).</w:t>
      </w:r>
    </w:p>
    <w:p>
      <w:pPr>
        <w:pStyle w:val="Normal"/>
        <w:ind w:firstLine="720"/>
        <w:jc w:val="both"/>
        <w:rPr/>
      </w:pPr>
      <w:r>
        <w:rPr/>
        <w:t>За 2021 год естественная прибыль и отрицательное миграционное сальдо населения составили минус 76 человек.</w:t>
      </w:r>
    </w:p>
    <w:p>
      <w:pPr>
        <w:pStyle w:val="Normal"/>
        <w:tabs>
          <w:tab w:val="clear" w:pos="708"/>
          <w:tab w:val="left" w:pos="1419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419" w:leader="none"/>
        </w:tabs>
        <w:ind w:firstLine="720"/>
        <w:jc w:val="both"/>
        <w:rPr/>
      </w:pPr>
      <w:r>
        <w:rPr/>
        <w:t xml:space="preserve">Базовый вариант Прогноза принимается за основу при расчете доходов бюджета. В целом, в среднесрочной перспективе на 2023 – 2025 годы, прогнозируется позитивная динамика основных показателей социально-экономического развития Парабельского района.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52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5"/>
      </w:num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BodyText3">
    <w:name w:val="Body Text 3"/>
    <w:basedOn w:val="BodyText2"/>
    <w:qFormat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44:00Z</dcterms:created>
  <dc:creator>*</dc:creator>
  <dc:description/>
  <cp:keywords/>
  <dc:language>en-US</dc:language>
  <cp:lastModifiedBy>Сысолина</cp:lastModifiedBy>
  <cp:lastPrinted>2022-10-14T11:46:00Z</cp:lastPrinted>
  <dcterms:modified xsi:type="dcterms:W3CDTF">2022-10-14T04:48:00Z</dcterms:modified>
  <cp:revision>12</cp:revision>
  <dc:subject/>
  <dc:title>Доклад</dc:title>
</cp:coreProperties>
</file>