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096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__.11.2022 г. № 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Парабельский район»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оддержка отраслей экономики в Парабельском районе"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6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Сысолина</cp:lastModifiedBy>
  <cp:lastPrinted>2021-10-06T17:25:00Z</cp:lastPrinted>
  <dcterms:modified xsi:type="dcterms:W3CDTF">2022-10-13T09:16:00Z</dcterms:modified>
  <cp:revision>29</cp:revision>
  <dc:subject/>
  <dc:title>Приложение  17  к решению</dc:title>
</cp:coreProperties>
</file>