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 17.11.2022 г. № 2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 xml:space="preserve">Дифференцированные нормативы отчислений в бюджет муниципального образования «Парабельский район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на 2023 год и плановый период 2024 и 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рабе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7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Сысолина</cp:lastModifiedBy>
  <cp:lastPrinted>2012-10-17T12:14:00Z</cp:lastPrinted>
  <dcterms:modified xsi:type="dcterms:W3CDTF">2023-12-05T05:02:00Z</dcterms:modified>
  <cp:revision>32</cp:revision>
  <dc:subject/>
  <dc:title>                                                                                                      Приложение 3 к решению</dc:title>
</cp:coreProperties>
</file>