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rPr>
          <w:sz w:val="26"/>
        </w:rPr>
      </w:pPr>
      <w:r>
        <w:rPr>
          <w:sz w:val="26"/>
        </w:rPr>
        <w:t>Доклад к прогнозу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социально-экономического развития Парабельского района на 2024 год и на плановый период 2025-2026 годов</w:t>
      </w:r>
    </w:p>
    <w:p>
      <w:pPr>
        <w:pStyle w:val="Normal"/>
        <w:spacing w:before="0" w:after="0"/>
        <w:contextualSpacing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>. Базовый период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  <w:t>Анализ показателей социально-экономического развития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bCs/>
        </w:rPr>
        <w:t>Парабельского района в 2022 году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арабельский район расположен в центральной части Томской области и простирается с юго-запада на северо-восток, занимая территорию площадью 35050,7 км</w:t>
      </w:r>
      <w:r>
        <w:rPr>
          <w:vertAlign w:val="superscript"/>
        </w:rPr>
        <w:t>2</w:t>
      </w:r>
      <w:r>
        <w:rPr/>
        <w:t>. На севере он граничит с Каргасокским районом, на востоке - с Верхнекетским, на юге и юго-западе – с Колпашевским и Бакчарским районами, на западе с Новосибирской областью. В северо-западной части внутри территории района находится муниципальное образование «г. Кедровый» Томской области.</w:t>
      </w:r>
    </w:p>
    <w:p>
      <w:pPr>
        <w:pStyle w:val="22"/>
        <w:spacing w:before="0" w:after="0"/>
        <w:contextualSpacing/>
        <w:rPr/>
      </w:pPr>
      <w:r>
        <w:rPr/>
        <w:t>В настоящее время в районе осуществляются следующие виды экономической деятельности: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before="0" w:after="0"/>
        <w:ind w:left="0" w:firstLine="709"/>
        <w:contextualSpacing/>
        <w:rPr/>
      </w:pPr>
      <w:r>
        <w:rPr/>
        <w:t>Добыча топливно-энергетических полезных ископаемых (90,8%);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before="0" w:after="0"/>
        <w:ind w:left="0" w:firstLine="709"/>
        <w:contextualSpacing/>
        <w:rPr/>
      </w:pPr>
      <w:r>
        <w:rPr/>
        <w:t>Продукция обрабатывающих производств (5,6%),</w:t>
      </w:r>
    </w:p>
    <w:p>
      <w:pPr>
        <w:pStyle w:val="22"/>
        <w:numPr>
          <w:ilvl w:val="0"/>
          <w:numId w:val="3"/>
        </w:numPr>
        <w:spacing w:before="0" w:after="0"/>
        <w:ind w:left="0" w:firstLine="709"/>
        <w:contextualSpacing/>
        <w:rPr/>
      </w:pPr>
      <w:r>
        <w:rPr/>
        <w:t>Обеспечение электроэнергией, газом и паром (0,5%);</w:t>
      </w:r>
    </w:p>
    <w:p>
      <w:pPr>
        <w:pStyle w:val="22"/>
        <w:numPr>
          <w:ilvl w:val="0"/>
          <w:numId w:val="3"/>
        </w:numPr>
        <w:spacing w:before="0" w:after="0"/>
        <w:ind w:left="0" w:firstLine="709"/>
        <w:contextualSpacing/>
        <w:rPr/>
      </w:pPr>
      <w:r>
        <w:rPr/>
        <w:t>Водоснабжение, водоотведение, сбор отходов (0,1%).</w:t>
      </w:r>
    </w:p>
    <w:p>
      <w:pPr>
        <w:pStyle w:val="BodyText2"/>
        <w:spacing w:before="0" w:after="0"/>
        <w:ind w:left="0" w:firstLine="709"/>
        <w:contextualSpacing/>
        <w:jc w:val="both"/>
        <w:rPr/>
      </w:pPr>
      <w:r>
        <w:rPr>
          <w:szCs w:val="24"/>
        </w:rPr>
        <w:t>Экономика Парабельского района в значительной степени ориентирована на нефтегазодобычу. В 2022 году крупнейший недропользователь «Востокгазпром» пробурил 15 эксплуатационных скважин на Казанском и Рыбальном месторождениях, из них закончены строительством — освоены 7 скважин, столько же введено в эксплуатацию. В минувшем году АО «Газпром добыча Томск» приступило к реализации программы по вовлечению бездействующего фонда скважин в добычу. На четырех бездействующих или высокообводненных скважинах Казанского месторождения, где имеются остаточные запасы нефти, проведены зарезки боковых стволов. Итогом 2022 года стала добыча 2,3 млн. тонн нефти и газового конденсата, 3,6 млрд. куб. м. газа. Рост объемов добычи нефти и газового конденсата составил 101,6%, по сравнению с 2021 годом, добыча газа уменьшилась на 5,3%.</w:t>
      </w:r>
      <w:r>
        <w:rPr/>
        <w:t xml:space="preserve"> </w:t>
      </w:r>
      <w:r>
        <w:rPr>
          <w:szCs w:val="24"/>
        </w:rPr>
        <w:t xml:space="preserve">Крупнейшими организациями по нефтегазодобыче на территории района являются </w:t>
      </w:r>
      <w:r>
        <w:rPr/>
        <w:t xml:space="preserve">АО «Газпром добыча Томск», АО «Томскнефть» ВНК и ООО «Газпромнефть-Восток», ООО «Жиант». </w:t>
      </w:r>
    </w:p>
    <w:p>
      <w:pPr>
        <w:pStyle w:val="BodyText2"/>
        <w:spacing w:before="0" w:after="0"/>
        <w:ind w:left="0" w:firstLine="709"/>
        <w:contextualSpacing/>
        <w:jc w:val="both"/>
        <w:rPr/>
      </w:pPr>
      <w:r>
        <w:rPr/>
        <w:t xml:space="preserve">Предприятиями нефтегазодобывающего комплекса продолжена работа по добыче и освоению месторождений углеводородного сырья: Лугинецкого нефтегазоконденсатного месторождения, Северо-Останинского нефтяного месторождения, Рыбального нефтяного месторождения, Мирного нефтегазоконденсатного месторождения, Болотного нефтяного месторождения, Казанского нефтегазоконденсатного месторождения и других месторождений, расположенных на территории Парабельского района. </w:t>
      </w:r>
    </w:p>
    <w:p>
      <w:pPr>
        <w:pStyle w:val="BodyText2"/>
        <w:spacing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Большую часть района занимают хвойные и лиственные леса. Лесозаготовительные предприятия в 2022 году заготовили 142,41 тыс.куб.м. древесины. На территории Парабельского района зарегистрировано 13 индивидуальных предпринимателей.</w:t>
      </w:r>
    </w:p>
    <w:p>
      <w:pPr>
        <w:pStyle w:val="BodyText2"/>
        <w:spacing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Лесной фонд по Парабельскому лесничеству составляет 1652051 га. Общий запас древесины 148452,1 тыс.м3, в том числе по хвойному хозяйству-82124,3 тыс.м3. Ежегодная расчетная лесосека-1886,8 тыс.м3, в том числе по хвойному хозяйству тыс.м3.</w:t>
      </w:r>
    </w:p>
    <w:p>
      <w:pPr>
        <w:pStyle w:val="BodyText2"/>
        <w:spacing w:before="0" w:after="0"/>
        <w:ind w:left="0" w:firstLine="709"/>
        <w:contextualSpacing/>
        <w:jc w:val="both"/>
        <w:rPr>
          <w:color w:val="FF0000"/>
          <w:szCs w:val="24"/>
        </w:rPr>
      </w:pPr>
      <w:r>
        <w:rPr>
          <w:szCs w:val="24"/>
        </w:rPr>
        <w:t xml:space="preserve">Вылов рыбы, переработку и реализацию осуществляют ООО «Рыбозавод Парабельский», ООО НПХ «Фактория» и 6 предпринимателей. Рыбодобыча составила 488,6 тонн или 105,1% к уровню 2021 года. </w:t>
      </w:r>
    </w:p>
    <w:p>
      <w:pPr>
        <w:pStyle w:val="2"/>
        <w:numPr>
          <w:ilvl w:val="0"/>
          <w:numId w:val="0"/>
        </w:numPr>
        <w:spacing w:before="0" w:after="0"/>
        <w:ind w:left="0" w:firstLine="992"/>
        <w:contextualSpacing/>
        <w:jc w:val="both"/>
        <w:rPr/>
      </w:pPr>
      <w:r>
        <w:rPr>
          <w:szCs w:val="24"/>
        </w:rPr>
        <w:t>В районе находится две муниципальных дизельных электростанции, расположенных в с. Нарым и д. Чановка. На нарымской ДЭС МУП «Нарымское ЖКХ» вырабатывает в год 2,9 млн. кВт. часов электроэнергии. Остальная электроэнергия (224,81 млн. кВт. часов) вырабатывается на месторождениях нефтегазодобывающими предприятия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одоснабжение осуществляют в Парабельском сельском поселении ООО «Строитель» и МУП «Нарымское ЖКХ» в Нарымском сельском поселении. В Заводском и Новосельцевском сельских поселениях услуги по водоснабжению оказывает ООО «Водоснабжение».</w:t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</w:rPr>
      </w:pPr>
      <w:r>
        <w:rPr/>
        <w:t>Сельскохозяйственная отрасль района представлена в основном владельцами ЛПХ и единственным ИП (дата открытия - сентябрь 2021 г) в сфере разведения крупного рогатого скота мясного направления. В связи с этим производство сельскохозяйственной продукции осуществляется преимущественно в личных подсобных хозяйствах. На территории муниципального образования отсутствуют действующие КФХ. Всего поголовье в 2022 году составило: крупный рогатый скот 997 голов</w:t>
      </w:r>
      <w:r>
        <w:rPr>
          <w:color w:val="FF0000"/>
        </w:rPr>
        <w:t xml:space="preserve"> </w:t>
      </w:r>
      <w:r>
        <w:rPr/>
        <w:t>(97,7 % к уровню 2021 года),</w:t>
      </w:r>
      <w:r>
        <w:rPr>
          <w:color w:val="FF0000"/>
        </w:rPr>
        <w:t xml:space="preserve"> </w:t>
      </w:r>
      <w:r>
        <w:rPr/>
        <w:t>овцы и козы 483 головы</w:t>
      </w:r>
      <w:r>
        <w:rPr>
          <w:color w:val="FF0000"/>
        </w:rPr>
        <w:t xml:space="preserve"> </w:t>
      </w:r>
      <w:r>
        <w:rPr/>
        <w:t xml:space="preserve">(89,3 % к уровню 2021 года), количество голов свиней составляет 104, лошадей 113 единиц. С 2024 года ожидается рост показателя продукции животноводства, в связи с началом реализации товара индивидуальным предпринимателем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 итогам 2022 года общий объем средств, выделенных из областного и районного бюджета на реализацию муниципальной программы "Поддержка отраслей экономики Парабельского района" составил 1,9 млн. руб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 основным программным мероприятиям, которые осуществляются совместно с главами сельских поселений, относя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1) содействие в обеспечении грубыми кормами ЛПХ района путем компенсации части затрат владельцев ЛПХ на вывозку сена. Размер компенсации составляет 775 рублей на 1 условную голову (206 хозяйств)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) субсидирование на содержание коров (25 ЛПХ, 1 ИП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) финансирование искусственного осеменения коров в ЛПХ, КФХ, ИП (95 голов - стоимость 1 услуги – 3 100,00 руб.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) возмещение части затрат на обеспечение технической и технологической модернизации (9 ЛПХ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) компенсация части затрат владельцев личных подсобных хозяйств на поение ско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Значимость развития личных подсобных хозяйств населения заключается в том, что в условиях отсутствия крупных сельхозпроизводителей в районе, личные подворья позволяют частично обеспечить потребности в продуктах питания и самозанятость населения. Приоритетными направлениями поддержки и стимулирования развития и сохранения личных подсобных хозяйств является: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/>
        <w:t xml:space="preserve">льготное кредитование на приобретение домашнего скота, кормов, ремонта и строительства животноводческих помещений (АО «Россельхозбанк»)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/>
        <w:t>выплата субсидий на развитие личных подсобных хозяйств, которая включает в себя следующие направления: субсидия на искусственное осеменение коров, субсидия на возмещение части затрат технической и технологической модернизации, субсидии на содержание коров.</w:t>
      </w:r>
    </w:p>
    <w:p>
      <w:pPr>
        <w:pStyle w:val="BodyText2"/>
        <w:spacing w:before="0" w:after="0"/>
        <w:ind w:left="0" w:firstLine="709"/>
        <w:contextualSpacing/>
        <w:jc w:val="both"/>
        <w:rPr/>
      </w:pPr>
      <w:r>
        <w:rPr>
          <w:szCs w:val="24"/>
        </w:rPr>
        <w:t xml:space="preserve">Транспортные услуги предоставляют ООО «Парабельское автотранспортное предприятие» и </w:t>
      </w:r>
      <w:r>
        <w:rPr>
          <w:color w:val="000000"/>
          <w:szCs w:val="24"/>
        </w:rPr>
        <w:t>4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индивидуальных предпринимателя, оказывающих услуги такси и осуществляющих грузоперевозки. На балансе предприятия находится </w:t>
      </w:r>
      <w:r>
        <w:rPr>
          <w:color w:val="000000"/>
          <w:szCs w:val="24"/>
        </w:rPr>
        <w:t>30</w:t>
      </w:r>
      <w:r>
        <w:rPr>
          <w:szCs w:val="24"/>
        </w:rPr>
        <w:t xml:space="preserve"> единиц подвижного состава, из них </w:t>
      </w:r>
      <w:r>
        <w:rPr>
          <w:color w:val="000000"/>
          <w:szCs w:val="24"/>
        </w:rPr>
        <w:t xml:space="preserve">12 </w:t>
      </w:r>
      <w:r>
        <w:rPr>
          <w:szCs w:val="24"/>
        </w:rPr>
        <w:t>автобусов, пассажирский катер КС 110-32А, движение которых осуществляется по 7 автобусным и 1 водному внутрирайонным маршрутам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2г. на ремонт автомобильных дорог сельских поселений района израсходова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1,3 млн. руб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ластного бюджета – 27,9 млн. руб.;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местного бюджета –13,4 млн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уб.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ремонтировано дорог протяженностью 4,245 км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,84 км с асфальтобетонным покрытием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,4 км с гравийным покрытием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2 году в рамках регионального проекта «Формирование комфортной среды» завершен первый этап благоустройства Сквера у районного Дома культуры. На эти цели из федерального и областного бюджета предоставлена субсидия в размере 7,1 млн. руб., софинансирование из бюджета сельского поселения составило 0,4 млн. руб.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3 году осуществлен 2 этап благоустройства Сквера у районного Дома культуры включающий в себя: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амфитеатра в парковой зоне (благоустроенной в первом этапе);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на покрытий автостоянки и площади перед входом в ДК;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тройство площадки ТКО;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тройство автобусной остановки с покрытием тротуарной плиткой;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освещения автостоянки и площади перед входом в ДК;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системы поверхностного водоотвода;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малых архитектурных форм (цветочные вазоны, скамейки, урны, болларды двух типов)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ы работы по капитальному ремонту объектов коммунальной инфраструктуры, на общую сумму 3,6 млн. руб., из областного бюджета 2,9 млн. руб., из районного бюджета 0,6 млн. руб.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монт муниципального жилья в 2022 году из бюджетов сельских поселений выделено 3,5 млн. руб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2 году в программе «Инициативное бюджетирование» участвовали все сельские поселения Парабельского района. Реализовано 11 инициативных проектов (10 проектов 2022 года и 1 переходящий с 2021 года). Наибольшее количество инициативных проектов в Заводском СП (3 проекта). Расходы на реализацию проектов составили 6,2 млн. руб., в том числе, областной бюджет – 4,2 млн. руб., бюджет района – 1,1 млн. руб., бюджеты сельских поселений – 0,5 млн. руб., средства жителей сельских поселений – 0,3 млн. руб., финансовые вложения юридических лиц и индивидуальных предпринимателей – 0,1 млн. руб. Реализованы 4 проекта по благоустройству общественных территорий (пристани, памятника, вертолетной площадки, уличной сцены); 3 проекта по обустройству детских и спортивных площадок. 2 заявки на благоустройство мест захоронения, по 1 проекту на установку уличного освещения и обустройство мест накопления твердых коммунальных отходов. 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благоприятной обстановке в экономике страны планируется выполнение объема работ по указанному виду деятельности с учетом индекса производства на уровне не ниже предыдущего года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инвестиций в основной капитал за счет всех источников финансирования в 2022 году 24 915,2 млн.руб. Перечень инвестиционных проектов, действующих в 2022</w:t>
      </w:r>
      <w:r>
        <w:rPr/>
        <w:t xml:space="preserve"> году:</w:t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296"/>
        <w:gridCol w:w="2927"/>
        <w:gridCol w:w="964"/>
        <w:gridCol w:w="1415"/>
        <w:gridCol w:w="1562"/>
        <w:gridCol w:w="97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именование организ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именование про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ериод реализации проек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Сумма инвестиционных вложений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Стадия реализации проекта, документац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Число создаваемых рабочих мест, ед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АО «Газпром добыча Томск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мплексный проект разработки Останинско-Рыбального Акти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4-203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.078.07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 стадии реализ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АО «Газпром добыча Томск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мплексный проект разработки Казанского и Сомовского лицензионных участк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3-203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7.217.85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В стадии реализ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9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ОО «Газпромнефть-Восток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мплексный проект разработки Западно-Лугинецкого м/р, Нижнелугинецкого м/р, Южно-Шингинского м/р, ГРР на Северо-Шингинском локальном поднятии, часть Шингинского м/р (кустовые площадки № 2, 3, 5бис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6-20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9.565.49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В стадии реализ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ОО «Газпромнефть-Восток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мплексный проект разработки Урмано-Арчинского акти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6-20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9.197.6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В стадии реализ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ОО «Газпромнефть-Восток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Бурение скважин на Южно-Пудинском лицензионном участк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4-204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.630.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В стадии реализ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АО «Транснефть-Центральная Сибирь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Н «Александровское-Анжеро-Судженск». НПС «Завьялово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3-20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.730.04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В стадии реализ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АО «Транснефть-Центральная Сибирь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еконструкция нефтепровода Игольско-Таловское-Парабель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3-20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.187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В стадии реализ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ГКУ «Томскавтодор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«Реконструкция автомобильной дороги Могильный Мыс-Парабель-Каргасок в Парабельском и Колпашевском районах Томской области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9-20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 стадии реализ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АО «Газпром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Газопровод «Алтай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0-20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2"/>
                <w:szCs w:val="22"/>
                <w:lang w:eastAsia="en-US"/>
              </w:rPr>
              <w:t>15.00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 стадии реализ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50</w:t>
            </w:r>
          </w:p>
        </w:tc>
      </w:tr>
      <w:tr>
        <w:trPr>
          <w:trHeight w:val="48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ГКУ «ТО МФЦ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ткрытие многофункционального центра Мои докумен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1-20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2"/>
                <w:szCs w:val="22"/>
                <w:lang w:eastAsia="en-US"/>
              </w:rPr>
              <w:t>7.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 стадии реализ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1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Лебедев А.И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азведение КРС мясного направ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1-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2"/>
                <w:szCs w:val="22"/>
                <w:lang w:eastAsia="en-US"/>
              </w:rPr>
              <w:t>7.48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 стадии реализ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арабельского райо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Строительство административного здания (под размещение ЗАГС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1-20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2"/>
                <w:szCs w:val="22"/>
                <w:lang w:eastAsia="en-US"/>
              </w:rPr>
              <w:t>4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СД в стадии экспертиз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арабельского райо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Благоустройство сквера у Дома Культур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2-202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2"/>
                <w:szCs w:val="22"/>
                <w:lang w:eastAsia="en-US"/>
              </w:rPr>
              <w:t>14.6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 стадии реализ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арабельского райо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зоснабжение с. Толмачево Парабельского района Томской обл. (закольцовка газопровода высокого давления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1-20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2"/>
                <w:szCs w:val="22"/>
                <w:lang w:eastAsia="en-US"/>
              </w:rPr>
              <w:t>5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 стадии реализ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Style14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ной отраслью для инвестиций в прогнозируемом периоде по-прежнему остается добыча полезных ископаемых (обустройство действующих месторождений). На период 2023 - 2026 годов указанными организациями планируется бурение разведочных скважин, разработка месторождений, развитие инфраструктуры месторождений, строительство газопровода Сила Сибири-2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и в социальной сфере и коммунальном хозяйстве Парабельского района направлены на развитие объектов образования, культуры, физической культуры и спорта, а также объектов жилищно-коммунального хозяйства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ьский рынок Парабельского района сохраняет стабильность, устойчивость и положительную динамику развития. Потребность населения в товарах народного потребления обеспечивается, в основном, за счет ввоза товаров из областного центра, соседних районов и областей. Жители района обеспечены всеми необходимыми товарами и услугами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татистическим данным, оборот розничной торговли за 2022 год составил 472,8 млн. руб. (101,2 % к 2021 году в сопоставимых ценах).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долей по видам деятельности субъектов предпринимательства выглядит следующим образом:</w:t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овая и розничная торговля</w:t>
        <w:tab/>
        <w:tab/>
        <w:t>57,3 %</w:t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</w:t>
        <w:tab/>
        <w:tab/>
        <w:tab/>
        <w:tab/>
        <w:tab/>
        <w:tab/>
        <w:t>18,4 %</w:t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порт             </w:t>
        <w:tab/>
        <w:tab/>
        <w:tab/>
        <w:tab/>
        <w:t>8,9 %</w:t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ющие производства</w:t>
        <w:tab/>
        <w:tab/>
        <w:t>6,5 %</w:t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хозяйство и рыболовство</w:t>
        <w:tab/>
        <w:t>2,8 %</w:t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</w:t>
        <w:tab/>
        <w:tab/>
        <w:tab/>
        <w:tab/>
        <w:t>2,4 %</w:t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тиничный бизнес и общепит </w:t>
        <w:tab/>
        <w:tab/>
        <w:t>3,7 %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ственное питание представляют 6 объектов открытой сети, их оборот в 2022 году составил 26,3 млн. руб. (116,0% к 2021 году в сопоставимых ценах). После снятия ограничений, связанных с COVID-19, объекты работают в соответствии с собственным графиком, при соблюдении нормативных требований.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объема платных услуг в сопоставимых ценах в 2022 году – 104,1% и составил 85,8 млн. руб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1 января 2023 года на территории Парабельского района зарегистрирован 251 субъект малого и среднего предпринимательства (СМСП), в том числе, 223 индивидуальных предпринимателя. За год количество СМСП сократилось на 21 единицу.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тяжении нескольких лет в районе наблюдается сокращение количества индивидуальных предпринимателей, происходит это по следующим причинам: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 2019 года начал действовать новый режим налогообложения – НПД (налог на профессиональный доход) или «самозанятые». Под эту категорию попадает много людей, выполняющие различные работы и предоставляющие востребованные услуги, в связи с этим часть предпринимателей сменили режим налогообложения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 причине открытия крупных сетевых продуктовых магазинов, бытовой техники, а также пунктов выдачи заказа маркетплейсов, индивидуальные предприниматели с небольшим оборотом вынуждены были либо закрыться, либо перейти на режим самозанятости.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также на потребительский рынок Парабельского района зашли предприниматели из других городов – крупный магазин хозяйственных товаров «Мастер», магазин одежды «Для всей семьи»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сохранения либо увеличения количества предпринимателей, Администрация Парабельского района ежегодно проводит районный конкурс по поддержке стартующего бизнеса, отборы по компенсации части затрат связанных с производством товаров в рамках муниципальной программы "Содействие развитию предпринимательства и занятости в Парабельском районе". С целью оказания информационной и консультационной поддержки субъектам малого и среднего предпринимательства в Парабельском районе действуют муниципальное унитарное предприятие Парабельский центр поддержки предпринимательства «Приоритет» (далее – Центр). Центр создан и действует с декабря 2012 года. Основная задача Центра – оказание консультационной поддержки субъектам предпринимательской деятельности и лицам, желающим открыть собственное дело, также оказываются платные услуги по ведению бухгалтерского, налогового учета, ведение делопроизводства и т.д. В 2022 году Центром оказано более 1300 бесплатных консультаций, 131 (из них 22 самозанятых) субъект предпринимательской деятельности пользуются услугами Центра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раструктура потребительского рынка за 2022 год представлена 138 стационарными объектами торговли. Из них: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газины продовольственной группы – 21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газины непродовольственной группы – 31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агазины со смешанным ассортиментом – 86.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тационарных торговых объектов – 1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прогнозном периоде 2024 – 2026 годов темпы роста оборота розничной торговли по базовому варианту составят около 97%, по целевому варианту достигнет 102 %, по консервативному 100 – 100,5 %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прогнозном периоде развития потребительского рынка предусматривает стабильность ситуации, обусловленное такими факторами как- постоянное обновление и расширение товарных групп, повышение качества предоставляемых услуг торговли и общественного пит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Численность населения района на 01.01.2023г. 11443 человека. Снижение численности за год составило 23 человека. Численность населения снизилась по следующим причина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естественная убыль: родилось 127, умерло 167 человека – минус 40 человек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миграционное сальдо: прибыло 361, убыло 343 человек – плюс 18 челове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границах Парабельского района располагаются 5 сельских поселений: Заводское, Нарымское, Новосельцевское, Парабельское, Старицинское. Самое многочисленное поселение – Парабельское,</w:t>
      </w:r>
      <w:r>
        <w:rPr>
          <w:color w:val="FF0000"/>
        </w:rPr>
        <w:t xml:space="preserve"> </w:t>
      </w:r>
      <w:r>
        <w:rPr/>
        <w:t>численность которого по состоянию на 01.01.2023 года составило 7 910 человек, самое малочисленное поселение – Старицинское (387 человек).</w:t>
      </w:r>
    </w:p>
    <w:p>
      <w:pPr>
        <w:pStyle w:val="TextBodyIndent"/>
        <w:spacing w:before="0" w:after="0"/>
        <w:ind w:firstLine="709"/>
        <w:contextualSpacing/>
        <w:rPr>
          <w:color w:val="FF0000"/>
        </w:rPr>
      </w:pPr>
      <w:r>
        <w:rPr/>
        <w:t>Численность работающих в организациях района составила 5 938 человек, что на 215 человек меньше уровня 2021 года.</w:t>
      </w:r>
      <w:r>
        <w:rPr>
          <w:color w:val="FF0000"/>
        </w:rPr>
        <w:t xml:space="preserve"> </w:t>
      </w:r>
      <w:r>
        <w:rPr/>
        <w:t>Темп роста номинальной начисленной среднемесячной заработной платы работников организаций 116,7% и составила 89188,00 руб. В прогнозный период ожидается рост номинальной начисленной заработной платы при базовом варианте 106-107%, консервативный вариант - 106%, целевой вариант - 106,7-107,6%. Численность зарегистрированных безработных по состоянию на 01.01.2023 составила 139 человек (уменьшение на 22,8% по отношению к аналогичному периоду 2021 года).</w:t>
      </w:r>
    </w:p>
    <w:p>
      <w:pPr>
        <w:pStyle w:val="TextBodyIndent"/>
        <w:spacing w:before="0" w:after="0"/>
        <w:ind w:firstLine="709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Прогнозная оценка предпосылок и факторов, определяющих социально-экономическое развитие Парабельского района в 2024-2026 годах</w:t>
      </w:r>
    </w:p>
    <w:p>
      <w:pPr>
        <w:pStyle w:val="TextBodyIndent"/>
        <w:spacing w:before="0" w:after="0"/>
        <w:ind w:firstLine="709"/>
        <w:contextualSpacing/>
        <w:rPr>
          <w:color w:val="000000"/>
        </w:rPr>
      </w:pPr>
      <w:r>
        <w:rPr/>
        <w:t>Источником информации для формирования показателей промышленного производства являются официальные данные Томскстата.</w:t>
      </w:r>
      <w:r>
        <w:rPr>
          <w:color w:val="FF0000"/>
        </w:rPr>
        <w:t xml:space="preserve"> </w:t>
      </w:r>
      <w:r>
        <w:rPr/>
        <w:t>В 2022 году</w:t>
      </w:r>
      <w:r>
        <w:rPr>
          <w:color w:val="000000"/>
        </w:rPr>
        <w:t xml:space="preserve"> произошло сокращение объемов добычи газа на 5,3%, но увеличение добычи сырой нефти на 1,6%, обрабатывающего производства увеличилось на 24,3%. По обеспечению электрической энергией, газом и паром, кондиционирование воздуха произошло сокращение на 10,45 %.</w:t>
      </w:r>
      <w:r>
        <w:rPr/>
        <w:t xml:space="preserve"> </w:t>
      </w:r>
      <w:r>
        <w:rPr>
          <w:color w:val="000000"/>
        </w:rPr>
        <w:t>Рост объемов добычи нефти и газового конденсата составил 101,6%, по сравнению с 2021 годом, добыча газа уменьшилась на 5,3%</w:t>
      </w:r>
    </w:p>
    <w:p>
      <w:pPr>
        <w:pStyle w:val="TextBodyIndent"/>
        <w:spacing w:before="0" w:after="0"/>
        <w:ind w:firstLine="709"/>
        <w:contextualSpacing/>
        <w:rPr/>
      </w:pPr>
      <w:r>
        <w:rPr>
          <w:color w:val="000000"/>
        </w:rPr>
        <w:t>В прогнозном периоде в рамках базового сценария ожидается наращивание физического объема промышленного производства.</w:t>
      </w:r>
      <w:r>
        <w:rPr>
          <w:color w:val="FF0000"/>
        </w:rPr>
        <w:t xml:space="preserve"> </w:t>
      </w:r>
      <w:r>
        <w:rPr>
          <w:color w:val="000000"/>
        </w:rPr>
        <w:t>В консервативном сценарии рост составит порядка 17 % к 2026 году. Такие тенденции обусловлены влиянием темпов роста добычи полезных ископаемых на общий итог промышленного производства.</w:t>
      </w:r>
      <w:r>
        <w:rPr>
          <w:color w:val="FF0000"/>
        </w:rPr>
        <w:t xml:space="preserve"> </w:t>
      </w:r>
      <w:r>
        <w:rPr>
          <w:color w:val="000000"/>
        </w:rPr>
        <w:t>В прогноз закладывается темп роста объема добычи нефти в среднем на уровне 101,6 % в год в 2024– 2026 годах в консервативном варианте.</w:t>
      </w:r>
    </w:p>
    <w:p>
      <w:pPr>
        <w:pStyle w:val="TextBodyIndent"/>
        <w:spacing w:before="0" w:after="0"/>
        <w:ind w:firstLine="709"/>
        <w:contextualSpacing/>
        <w:rPr/>
      </w:pPr>
      <w:r>
        <w:rPr>
          <w:color w:val="000000"/>
        </w:rPr>
        <w:t xml:space="preserve">Объем отгруженных товаров собственного производства, выполненных работ и услуг собственными силами по видам деятельности (итого по разделам </w:t>
      </w:r>
      <w:r>
        <w:rPr>
          <w:color w:val="000000"/>
          <w:lang w:val="en-US"/>
        </w:rPr>
        <w:t>B</w:t>
      </w:r>
      <w:r>
        <w:rPr>
          <w:color w:val="000000"/>
        </w:rPr>
        <w:t>, С, D, E (Добыча полезных ископаемых, Обрабатывающие производства, Обеспечение электрической энергией, газом и паром; кондиционирование воздуха, Водоснабжение; водоотведение, организация сбора и утилизации отходов, деятельность по ликвидации загрязнений) по кругу крупных и средних предприятий Парабельского района за 12 месяцев 2022 года (по данным Томскстата)</w:t>
      </w:r>
      <w:r>
        <w:rPr>
          <w:color w:val="FF0000"/>
        </w:rPr>
        <w:t xml:space="preserve"> </w:t>
      </w:r>
      <w:r>
        <w:rPr>
          <w:color w:val="000000"/>
        </w:rPr>
        <w:t>составил 76,5 млрд. рублей или 98,3 % к соответствующему периоду 2021 года в сопоставимых цена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>Ожидается сокращение объема производства нефтепродуктов в 2023 году на 11% в связи со сложной экономической ситуацией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Объем производства, передачи и перераспределения электроэнергии и газа увеличится к 2023 году за счет реализации инвестиционного проекта </w:t>
      </w:r>
      <w:r>
        <w:rPr>
          <w:rFonts w:eastAsia="Calibri"/>
          <w:bCs/>
          <w:color w:val="000000"/>
          <w:lang w:eastAsia="en-US"/>
        </w:rPr>
        <w:t>АО «Томскгазпром» «Развитие малой энергетики за счет утилизации попутного газа»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В связи с оттоком граждан из района, переселением в городскую черту уровень ввода жилья планируется на уровне 2022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2 году объем инвестиций в основной капитал по району составил 11 983,5 млн. рублей или 106,8 % к уровню 2021 года. Приоритетной отраслью для инвестиций в прогнозируемом периоде остается добыча полезных ископаемы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остановлением Администрации Парабельского района от 09.02.2017 № 79а «Об утверждении плана мероприятий («Дорожной карты») по внедрению на территории Парабельского района успешных практик, включенных в Атлас муниципальных практик и направленных на развитие и поддержку малого и среднего предпринимательства»,</w:t>
      </w:r>
      <w:r>
        <w:rPr>
          <w:color w:val="FF0000"/>
        </w:rPr>
        <w:t xml:space="preserve"> </w:t>
      </w:r>
      <w:r>
        <w:rPr/>
        <w:t xml:space="preserve">в Парабельском районе Томской области сформирован план мероприятий по внедрению успешных практик, направленных на улучшение условий ведения предпринимательской и инвестиционной деятельности в Парабельском района, с целью создания благоприятного инвестиционного климата на территории рай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рамках реализации дорожной карты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- постановлением Администрации Парабельского района от 01.06.2017 № 388а создан общественный совет по улучшению инвестиционного климата и развитию предпринимательства при Администрации Парабельского рай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Сформирована система информационной и консультационной поддержки и популяризация предпринимательской деятельности. Муниципальное унитарное предприятие Парабельский центр поддержки предпринимательства «Приоритет» создан, и действует с декабря 2012 года. Основная задача Центра – оказание консультационной поддержки субъектам предпринимательской деятельности и лицам, желающим открыть собственное дело, также оказываются платные услуги по ведению бухгалтерского, налогового учета, ведение делопроизводства и т.д.</w:t>
      </w:r>
      <w:r>
        <w:rPr>
          <w:b/>
        </w:rPr>
        <w:t xml:space="preserve"> </w:t>
      </w:r>
      <w:r>
        <w:rPr/>
        <w:t>В Парабельском районе разработана и утверждена муниципальная программа «Содействие развитию предпринимательства и занятости населения в Парабельском районе»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- на официальном сайте Администрации Парабельского района в информационно-телекоммуникационной сети «Интернет» создан раздел «Инвестиционная деятельность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ля создания благоприятных инвестиционных условий планируется продолжить реализацию мероприятий дорожной карты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color w:val="000000"/>
        </w:rPr>
        <w:t xml:space="preserve">По уровню среднемесячной заработной платы, район представляет группу благополучных районов. </w:t>
      </w:r>
      <w:r>
        <w:rPr/>
        <w:t>Среднемесячная заработная плата работников средних и крупных предприятий за 2022 год составила 89 188 руб. или 116,7% к уровню 2021г. Сокращение</w:t>
      </w:r>
      <w:r>
        <w:rPr>
          <w:b/>
        </w:rPr>
        <w:t xml:space="preserve"> </w:t>
      </w:r>
      <w:r>
        <w:rPr>
          <w:color w:val="000000"/>
        </w:rPr>
        <w:t>среднесписочной численности работников по состоянию на 01.01.2023г. составило 4,5 % (2022г. к 2021г.), по виду экономической деятельности: добыча полезных ископаемых сокращение составило 238 челове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В январе-апреле 2023 года в Центр занятости населения района обратилось за содействием в поиске подходящей работы 168 человек (в аналогичный период 2021 года - 144 человека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 xml:space="preserve">Безработными на территории признаны 121 человек (в аналогичный период 2022 года -  116 человек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На 01.05.2023 численность безработных граждан, состоящих на учете в органах службы занятости, составила 145 человек (на 01.05.2022- 169 человека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Уровень регистрируемой безработицы составил на 01.05.2023 года 2,1% к численности рабочей силы (на 01.05.2022 – 2,3%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а 2022 год естественная прибыль и миграционное сальдо населения составили минус 22 челове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Базовый вариант Прогноза принимается за основу при расчете доходов бюджета. В целом, в среднесрочной перспективе на 2024 – 2026 годы, прогнозируется позитивная динамика основных показателей социально-экономического развития Парабельского района.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13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2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52" w:hanging="0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Знак примечания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6"/>
      </w:numPr>
      <w:overflowPunct w:val="false"/>
      <w:autoSpaceDE w:val="false"/>
      <w:ind w:left="566" w:hanging="283"/>
      <w:textAlignment w:val="baseline"/>
    </w:pPr>
    <w:rPr>
      <w:szCs w:val="20"/>
    </w:rPr>
  </w:style>
  <w:style w:type="paragraph" w:styleId="21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Cs w:val="20"/>
    </w:rPr>
  </w:style>
  <w:style w:type="paragraph" w:styleId="BodyText3">
    <w:name w:val="Body Text 3"/>
    <w:basedOn w:val="BodyText2"/>
    <w:qFormat/>
    <w:pPr/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0:27:00Z</dcterms:created>
  <dc:creator>*</dc:creator>
  <dc:description/>
  <cp:keywords/>
  <dc:language>en-US</dc:language>
  <cp:lastModifiedBy>But</cp:lastModifiedBy>
  <cp:lastPrinted>2022-06-17T08:52:00Z</cp:lastPrinted>
  <dcterms:modified xsi:type="dcterms:W3CDTF">2023-10-13T08:34:00Z</dcterms:modified>
  <cp:revision>12</cp:revision>
  <dc:subject/>
  <dc:title>Доклад</dc:title>
</cp:coreProperties>
</file>