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Прогноз</w:t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социально-экономического развития Парабельского района на 2024 год и на плановый период 2025-2026 год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125" w:bottom="1134"/>
      <w:pgNumType w:start="4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7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0:32:00Z</dcterms:created>
  <dc:creator>m</dc:creator>
  <dc:description/>
  <cp:keywords/>
  <dc:language>en-US</dc:language>
  <cp:lastModifiedBy>HP</cp:lastModifiedBy>
  <cp:lastPrinted>2022-10-14T11:56:00Z</cp:lastPrinted>
  <dcterms:modified xsi:type="dcterms:W3CDTF">2023-10-09T12:45:00Z</dcterms:modified>
  <cp:revision>28</cp:revision>
  <dc:subject/>
  <dc:title>Методики</dc:title>
</cp:coreProperties>
</file>