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Содействие развитию предпринимательства  и занятости населения в Парабельск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Паспорт программы</w:t>
      </w:r>
    </w:p>
    <w:tbl>
      <w:tblPr>
        <w:tblW w:w="1503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5"/>
        <w:gridCol w:w="3164"/>
        <w:gridCol w:w="1458"/>
        <w:gridCol w:w="1558"/>
        <w:gridCol w:w="1563"/>
        <w:gridCol w:w="1850"/>
        <w:gridCol w:w="1275"/>
        <w:gridCol w:w="993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йствие развитию предпринимательства и занятости населения в Парабельском районе» (далее – Программа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 Администрации Парабельского район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 Администрации Парабельского района, Администрации сельских поселений (по согласованию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 (по согласованию),  субъекты предпринимательства Парабельского района (по согласованию)</w:t>
            </w:r>
          </w:p>
        </w:tc>
      </w:tr>
      <w:tr>
        <w:trPr>
          <w:trHeight w:val="4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развития малого и среднего предпринимательства, эффективная занятость населения и развития трудовых ресурсов в Парабельском районе </w:t>
            </w:r>
          </w:p>
        </w:tc>
      </w:tr>
      <w:tr>
        <w:trPr>
          <w:trHeight w:val="349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ели муниципальной программы и их значения (с детализацией по годам реализ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убъектов малого и среднего предпринимательства, 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вень регистрируемой безработицы в среднегодовом исчислении,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 «Развитие и поддержка предпринимателей в Парабельском район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2 «Содействие трудоустройству граждан и обеспечение работодателей рабочей силой в соответствии с потребностями экономи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367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 муниципальной программы и их значения (с детализацией по годам реализации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Развитие и поддержка предпринимателей в Парабельском районе»</w:t>
            </w:r>
          </w:p>
        </w:tc>
      </w:tr>
      <w:tr>
        <w:trPr>
          <w:trHeight w:val="17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убъектов предпринимательства, получивших муниципальную поддержку, 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личество мероприятий, направленных на развитие предпринимательства, 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Содействие трудоустройству граждан и обеспечение работодателей рабочей силой в соответствии с потребностями экономи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8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трудоустроенных человек, 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трудоустроенных несовершеннолетних детей в летний период, 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малого и среднего предпринимательства в Парабельском районе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одействие занятости населения Парабельского района»</w:t>
            </w:r>
          </w:p>
        </w:tc>
      </w:tr>
      <w:tr>
        <w:trPr>
          <w:trHeight w:val="4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0 – 2024 годы</w:t>
            </w:r>
          </w:p>
        </w:tc>
      </w:tr>
      <w:tr>
        <w:trPr>
          <w:trHeight w:val="288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муниципальной программы (с детализацией по годам реализации, тыс. рублей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0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3,41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677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,10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,63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1,260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,774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48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character" w:styleId="Style15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2">
    <w:name w:val="Абзац списка1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2">
    <w:name w:val="List Paragraph2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lexandra</dc:creator>
  <dc:description/>
  <cp:keywords/>
  <dc:language>en-US</dc:language>
  <cp:lastModifiedBy>Сысолина</cp:lastModifiedBy>
  <cp:lastPrinted>2023-10-14T13:11:00Z</cp:lastPrinted>
  <dcterms:modified xsi:type="dcterms:W3CDTF">2023-10-14T06:11:00Z</dcterms:modified>
  <cp:revision>15</cp:revision>
  <dc:subject/>
  <dc:title>Муниципальная целевая программа «Развитие малого и среднего предпринимательства в Парабельском районе на 2008-2010г</dc:title>
</cp:coreProperties>
</file>