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ложение 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 постановлению Администрации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арабельского района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 03.02.2021 г. № 46а</w:t>
      </w:r>
    </w:p>
    <w:p>
      <w:pPr>
        <w:pStyle w:val="Normal"/>
        <w:ind w:left="5529" w:hanging="0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МЕТОДИКА РАСПРЕДЕЛЕНИЯ ИНЫХ МЕЖБЮДЖЕТНЫХ ТРАНСФЕРТОВ БЮДЖЕТАМ СЕЛЬСКИХ ПОСЕЛЕНИЙ ПАРАБЕЛЬСКОГО РАЙОНА НА КОМПЕНСАЦИЮ РАСХОДОВ ПО ОРГАНИЗАЦИИ ЭЛЕКТРОСНАБЖЕНИЯ ОТ ДИЗЕЛЬНЫХ ЭЛЕКТРОСТАНЦИ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 Настоящая методика определяет правила предоставления и распределения</w:t>
      </w:r>
      <w:r>
        <w:rPr>
          <w:b/>
          <w:bCs/>
        </w:rPr>
        <w:t xml:space="preserve"> </w:t>
      </w:r>
      <w:r>
        <w:rPr>
          <w:bCs/>
        </w:rPr>
        <w:t>иных межбюджетных трансфертов из бюджета муниципального образования «Парабельский район»</w:t>
      </w:r>
      <w:r>
        <w:rPr>
          <w:b/>
          <w:bCs/>
        </w:rPr>
        <w:t xml:space="preserve"> </w:t>
      </w:r>
      <w:r>
        <w:rPr/>
        <w:t>бюджетам сельских поселений Парабельского района на компенсацию расходов по организации электроснабжения от дизельных электростанций (далее - иной межбюджетный трансферт).</w:t>
      </w:r>
    </w:p>
    <w:p>
      <w:pPr>
        <w:pStyle w:val="Normal"/>
        <w:widowControl w:val="false"/>
        <w:ind w:firstLine="709"/>
        <w:jc w:val="both"/>
        <w:rPr/>
      </w:pPr>
      <w:r>
        <w:rPr/>
        <w:t>2. Иной межбюджетный трансферт предоставляется с целью софинансирования расходных обязательств сельских поселений на компенсацию расходов по организации электроснабжения от дизельных электростанц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Критериями отбора сельских поселений для предоставления иных межбюджетных трансфертов является: </w:t>
      </w:r>
    </w:p>
    <w:p>
      <w:pPr>
        <w:pStyle w:val="Normal"/>
        <w:widowControl w:val="false"/>
        <w:ind w:firstLine="709"/>
        <w:jc w:val="both"/>
        <w:rPr/>
      </w:pPr>
      <w:r>
        <w:rPr/>
        <w:t>1) наличие на территории сельского поселения дизельной электростанции, использующейся для электроснабжения населения соответствующего сель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2) наличие утвержденного тарифа на электрическую энергию, вырабатываемую дизельной электростанцией, осуществляющей деятельность на территории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4. Условиями предоставления иных межбюджетных трансфертов из бюджета муниципального образования «Парабельский район»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 наличие в бюджете сельских поселений бюджетных ассигнований на исполнение расходных обязательств сельских поселений, в целях софинансирования которых предоставляются иные межбюджетные трансферты, в объеме, необходимом для их исполнения, включая размер планируемых к предоставлению из бюджета муниципального образования «Парабельский район» иных межбюджетных трансфертов. При этом размер доли софинансирования указанных расходных обязательств за счет средств бюджета сельских поселений не может составлять менее 0,01%. Предельный уровень софинансирования </w:t>
      </w:r>
      <w:r>
        <w:rPr>
          <w:rFonts w:eastAsia="Calibri"/>
          <w:lang w:eastAsia="en-US"/>
        </w:rPr>
        <w:t>Томской области расходного обязательства муниципального района составляет 99,99%;</w:t>
      </w:r>
    </w:p>
    <w:p>
      <w:pPr>
        <w:pStyle w:val="Normal"/>
        <w:widowControl w:val="false"/>
        <w:ind w:firstLine="709"/>
        <w:jc w:val="both"/>
        <w:rPr/>
      </w:pPr>
      <w:r>
        <w:rPr/>
        <w:t>2) наличие утвержденного органом местного самоуправления сельских поселений порядка предоставления субсидии на компенсацию расходов по организации электроснабжения от дизельных электростанций;</w:t>
      </w:r>
    </w:p>
    <w:p>
      <w:pPr>
        <w:pStyle w:val="Normal"/>
        <w:widowControl w:val="false"/>
        <w:ind w:firstLine="709"/>
        <w:jc w:val="both"/>
        <w:rPr/>
      </w:pPr>
      <w:r>
        <w:rPr/>
        <w:t>3) наличие утвержденных тарифов для ресурсоснабжающих организаций, осуществляющих деятельность на территории сельских поселений и эксплуатирующих дизельные электростан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 заключение соглашения между уполномоченным органом местного самоуправления сельских поселений и  главным распорядителем бюджетных средств о предоставлении из  бюджета муниципального образования «Парабельский район» иных межбюджетных трансфертов бюджетам сельских поселений, </w:t>
      </w:r>
      <w:r>
        <w:rPr>
          <w:rFonts w:eastAsia="Calibri"/>
          <w:lang w:eastAsia="en-US"/>
        </w:rPr>
        <w:t>предусматривающего обязательства сельских поселений по исполнению расходных обязательств, в целях софинансирования которых предоставляются  иные межбюджетные трансферты и ответственность за неисполнение предусмотренных указанным соглашением обязательств (</w:t>
      </w:r>
      <w:r>
        <w:rPr/>
        <w:t>далее – Соглашение)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Соглашение заключается в соответствии с типовой формой, утвержденной постановлением Администрации Парабельского района.</w:t>
      </w:r>
    </w:p>
    <w:p>
      <w:pPr>
        <w:pStyle w:val="Normal"/>
        <w:ind w:firstLine="709"/>
        <w:jc w:val="both"/>
        <w:rPr/>
      </w:pPr>
      <w:r>
        <w:rPr/>
        <w:t>5. Методика расчета и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1) </w:t>
      </w:r>
      <w:r>
        <w:rPr>
          <w:color w:val="000000"/>
        </w:rPr>
        <w:t>Расчет потребности в ином межбюджетном трансферте i-му сельскому поселению на очередной финансовый год определяется по формуле 1: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  </w:t>
      </w:r>
      <w:r>
        <w:fldChar w:fldCharType="begin"/>
      </w:r>
      <w:r>
        <w:rPr>
          <w:position w:val="-14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separate"/>
      </w:r>
      <w:r>
        <w:rPr>
          <w:rFonts w:eastAsia="Calibri"/>
          <w:position w:val="-14"/>
          <w:lang w:eastAsia="en-US"/>
        </w:rPr>
      </w:r>
      <w:r>
        <w:rPr>
          <w:rFonts w:eastAsia="Calibri"/>
          <w:position w:val="-14"/>
          <w:lang w:eastAsia="en-US"/>
        </w:rPr>
        <w:drawing>
          <wp:inline distT="0" distB="0" distL="0" distR="0">
            <wp:extent cx="465010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9" r="1555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end"/>
      </w:r>
      <w:r>
        <w:rPr>
          <w:color w:val="000000"/>
        </w:rPr>
        <w:t>;  (1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 – сельское поселение; 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 – населенный пункт </w:t>
      </w:r>
      <w:r>
        <w:rPr>
          <w:color w:val="000000"/>
          <w:lang w:val="en-US"/>
        </w:rPr>
        <w:t>i</w:t>
      </w:r>
      <w:r>
        <w:rPr>
          <w:color w:val="000000"/>
        </w:rPr>
        <w:t>-го сельского поселе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82880" cy="22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63" r="-19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численность населения, проживающего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, обеспеченного электроэнергией от дизельной электростанци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 по состоянию на </w:t>
      </w:r>
      <w:r>
        <w:rPr/>
        <w:t xml:space="preserve">1 января года, </w:t>
      </w:r>
      <w:r>
        <w:rPr>
          <w:color w:val="000000"/>
        </w:rPr>
        <w:t>предшествующего очередному финансовому году</w:t>
      </w:r>
      <w:r>
        <w:rPr/>
        <w:t>. Информация о численности населения в населенном пункте определяется на основании справки, предоставленной соответствующим муниципальным образование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separate"/>
      </w:r>
      <w:r>
        <w:rPr>
          <w:rFonts w:eastAsia="Calibri"/>
          <w:position w:val="-12"/>
          <w:lang w:eastAsia="en-US"/>
        </w:rPr>
      </w:r>
      <w:r>
        <w:rPr>
          <w:rFonts w:eastAsia="Calibri"/>
          <w:position w:val="-12"/>
          <w:lang w:eastAsia="en-US"/>
        </w:rPr>
        <w:drawing>
          <wp:inline distT="0" distB="0" distL="0" distR="0">
            <wp:extent cx="62484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экономически обоснованных тарифов на электрическую энергию, вырабатываемую дизельной электростанцией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, </w:t>
      </w:r>
      <w:r>
        <w:rPr/>
        <w:t xml:space="preserve">действующих с 1 января и с 1 июля года, </w:t>
      </w:r>
      <w:r>
        <w:rPr>
          <w:color w:val="000000"/>
        </w:rPr>
        <w:t>предшествующего очередному финансовому году</w:t>
      </w:r>
      <w:r>
        <w:rPr/>
        <w:t xml:space="preserve"> (руб./кВт*ч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пг – среднее арифметическое значений тарифов на электрическую энергию для населения и приравненным к нему категориям потребителей на территории Томской области, </w:t>
      </w:r>
      <w:r>
        <w:rPr/>
        <w:t xml:space="preserve">действующих с 1 января и с 1 июля года, </w:t>
      </w:r>
      <w:r>
        <w:rPr>
          <w:color w:val="000000"/>
        </w:rPr>
        <w:t>предшествующего очередному финансовому году</w:t>
      </w:r>
      <w:r>
        <w:rPr/>
        <w:t xml:space="preserve"> (руб./кВт*ч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98120" cy="22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163" r="-18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 – значение показателя индексации тарифов для населения на электроэнергию (предельные максимальные индексы) на очередной финансовый год, доведенного Министерством экономического развития Российской Федерации в рамках материалов к прогнозу социально-экономического развития регионов по состоянию на 31 мая года, </w:t>
      </w:r>
      <w:r>
        <w:rPr>
          <w:color w:val="000000"/>
        </w:rPr>
        <w:t>предшествующего очередному финансовому году</w:t>
      </w:r>
      <w:r>
        <w:rPr/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N – плановый объем потребления электроэнергии на одного человека в год, равный 800 кВт x ч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 размер иного межбюджетного трансферта i-му сельскому поселению Томской области на очередной финансовый год определяется по формуле (2): </w:t>
      </w:r>
    </w:p>
    <w:p>
      <w:pPr>
        <w:pStyle w:val="Normal"/>
        <w:widowControl w:val="false"/>
        <w:ind w:firstLine="709"/>
        <w:jc w:val="center"/>
        <w:rPr/>
      </w:pPr>
      <w:r>
        <w:fldChar w:fldCharType="begin"/>
      </w:r>
      <w:r>
        <w:rPr>
          <w:position w:val="-23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3"/>
          <w:lang w:eastAsia="en-US"/>
        </w:rPr>
      </w:r>
      <w:r>
        <w:rPr>
          <w:position w:val="-23"/>
          <w:rFonts w:eastAsia="Calibri"/>
          <w:lang w:eastAsia="en-US"/>
        </w:rPr>
        <w:fldChar w:fldCharType="separate"/>
      </w:r>
      <w:r>
        <w:rPr>
          <w:rFonts w:eastAsia="Calibri"/>
          <w:position w:val="-23"/>
          <w:lang w:eastAsia="en-US"/>
        </w:rPr>
      </w:r>
      <w:r>
        <w:rPr>
          <w:rFonts w:eastAsia="Calibri"/>
          <w:position w:val="-23"/>
          <w:lang w:eastAsia="en-US"/>
        </w:rPr>
        <w:drawing>
          <wp:inline distT="0" distB="0" distL="0" distR="0">
            <wp:extent cx="1135380" cy="33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3"/>
          <w:lang w:eastAsia="en-US"/>
        </w:rPr>
      </w:r>
      <w:r>
        <w:rPr>
          <w:position w:val="-23"/>
          <w:rFonts w:eastAsia="Calibri"/>
          <w:lang w:eastAsia="en-US"/>
        </w:rPr>
        <w:fldChar w:fldCharType="end"/>
      </w:r>
      <w:r>
        <w:rPr>
          <w:lang w:eastAsia="en-US"/>
        </w:rPr>
        <w:t xml:space="preserve">  ;   (2),где:</w:t>
      </w:r>
      <w:r>
        <w:rPr/>
        <w:tab/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 – размер потребности в ином межбюджетном трансферте </w:t>
      </w:r>
      <w:r>
        <w:rPr>
          <w:color w:val="000000"/>
        </w:rPr>
        <w:t>i-му сельскому поселению Парабельского района на очередной финансовый год</w:t>
      </w:r>
      <w:r>
        <w:rPr>
          <w:lang w:eastAsia="en-US"/>
        </w:rPr>
        <w:t>, определенный по формуле 1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> – </w:t>
      </w:r>
      <w:r>
        <w:rPr>
          <w:color w:val="000000"/>
        </w:rPr>
        <w:t>предельный объём доведенных бюджетных ассигнований на очередной финансовый год на компенсацию расходов по организации электроснабжения от дизельных электроста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, если значение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 больше суммы значений показателей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, то значение показателя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42900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8" r="-1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lang w:eastAsia="en-US"/>
        </w:rPr>
        <w:t xml:space="preserve"> для каждого сельского поселения принимается равным значению соответствующего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) общий объем иных межбюджетных трансфертов </w:t>
      </w:r>
      <w:r>
        <w:rPr>
          <w:color w:val="000000"/>
        </w:rPr>
        <w:t>на очередной финансовый год</w:t>
      </w:r>
      <w:r>
        <w:rPr/>
        <w:t xml:space="preserve"> определяется по формуле 3:</w:t>
      </w:r>
    </w:p>
    <w:p>
      <w:pPr>
        <w:pStyle w:val="Normal"/>
        <w:widowControl w:val="false"/>
        <w:ind w:firstLine="709"/>
        <w:jc w:val="center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8229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8" r="-4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;</w:t>
        <w:tab/>
        <w:t>(3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 размер иных межбюджетных трансфертов на компенсацию расходов по организации электроснабжения от дизельных электростанций </w:t>
      </w:r>
      <w:r>
        <w:rPr/>
        <w:t xml:space="preserve">подлежит корректировке в текущем финансовом году в период не ранее 15 июля и не позднее 30 октября текущего финансового года с целью уточнения размера компенсации </w:t>
      </w:r>
      <w:r>
        <w:rPr>
          <w:color w:val="000000"/>
        </w:rPr>
        <w:t>расходов ресурсоснабжающим организациям, обусловленных применением тарифов, установленных на текущий финансовый год для населения в</w:t>
      </w:r>
      <w:r>
        <w:rPr>
          <w:color w:val="000000"/>
          <w:lang w:val="en-US"/>
        </w:rPr>
        <w:t> </w:t>
      </w:r>
      <w:r>
        <w:rPr>
          <w:color w:val="000000"/>
        </w:rPr>
        <w:t>системе централизованного энергоснабжения, и изменением цен на дизельное топливо.</w:t>
      </w:r>
      <w:r>
        <w:rPr/>
        <w:t xml:space="preserve"> При этом с</w:t>
      </w:r>
      <w:r>
        <w:rPr>
          <w:color w:val="000000"/>
        </w:rPr>
        <w:t>корректированный размер иного межбюджетного трансферта i-му сельскому поселению на текущий финансовый год определяется по формуле 4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422338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5" r="130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>
          <w:color w:val="000000"/>
        </w:rPr>
        <w:t>, где  (4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28956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численность населения, проживающего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, обеспеченного электроэнергией от дизельной электростанци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 по состоянию на </w:t>
      </w:r>
      <w:r>
        <w:rPr/>
        <w:t>1 января текущего финансового года.</w:t>
      </w:r>
      <w:r>
        <w:rPr>
          <w:color w:val="000000"/>
        </w:rPr>
        <w:t xml:space="preserve"> </w:t>
      </w:r>
      <w:r>
        <w:rPr/>
        <w:t>Информация о</w:t>
      </w:r>
      <w:r>
        <w:rPr>
          <w:lang w:val="en-US"/>
        </w:rPr>
        <w:t> </w:t>
      </w:r>
      <w:r>
        <w:rPr/>
        <w:t xml:space="preserve">численности населения в населенном пункте, используемая для расчета значения показателя </w:t>
      </w: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28956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/>
        <w:t>, определяется на основании соответствующей справки, предоставленной сельским поселение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separate"/>
      </w:r>
      <w:r>
        <w:rPr>
          <w:rFonts w:eastAsia="Calibri"/>
          <w:position w:val="-12"/>
          <w:lang w:eastAsia="en-US"/>
        </w:rPr>
      </w:r>
      <w:r>
        <w:rPr>
          <w:rFonts w:eastAsia="Calibri"/>
          <w:position w:val="-12"/>
          <w:lang w:eastAsia="en-US"/>
        </w:rPr>
        <w:drawing>
          <wp:inline distT="0" distB="0" distL="0" distR="0">
            <wp:extent cx="609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экономически обоснованных тарифов на электрическую энергию, вырабатываемую дизельной электростанцией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ом населенном пункт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, </w:t>
      </w:r>
      <w:r>
        <w:rPr/>
        <w:t>действующих с 1 января и с 1 июля текущего финансового года (руб./кВт*час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274320" cy="220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63" r="-13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тарифов на электрическую энергию для населения и приравненным к нему категориям потребителей на территории Томской области, </w:t>
      </w:r>
      <w:r>
        <w:rPr/>
        <w:t>действующих с 1 января и с 1 июля текущего финансового года (руб./кВт*час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4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separate"/>
      </w:r>
      <w:r>
        <w:rPr>
          <w:rFonts w:eastAsia="Calibri"/>
          <w:position w:val="-14"/>
          <w:lang w:eastAsia="en-US"/>
        </w:rPr>
      </w:r>
      <w:r>
        <w:rPr>
          <w:rFonts w:eastAsia="Calibri"/>
          <w:position w:val="-14"/>
          <w:lang w:eastAsia="en-US"/>
        </w:rPr>
        <w:drawing>
          <wp:inline distT="0" distB="0" distL="0" distR="0">
            <wp:extent cx="44196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end"/>
      </w:r>
      <w:r>
        <w:rPr>
          <w:color w:val="000000"/>
        </w:rPr>
        <w:t> – скорректированный размер иного межбюджетного трансферта i-му сельскому поселению на текущий финансовый год для возмещения затрат энергоснабжающим организациям, обусловленных изменением цен на дизельное топливо, i-го сельского поселения, определяемый по формуле 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613660" cy="28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4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>
          <w:color w:val="000000"/>
        </w:rPr>
        <w:t>, где:</w:t>
        <w:tab/>
        <w:tab/>
        <w:t>(5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 – рассчитанный объем иного межбюджетного трансферта за 1-е полугодие текущего финансового года для возмещения затрат j-й энергоснабжающей организации </w:t>
      </w:r>
      <w:r>
        <w:rPr>
          <w:lang w:val="en-US"/>
        </w:rPr>
        <w:t>i</w:t>
      </w:r>
      <w:r>
        <w:rPr/>
        <w:t>-го сельского поселения, обусловленных изменением цен на дизельное топливо, определяемый по формуле 6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12420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48" r="-1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 – плановый расход дизельного топлива (тонн) для j-й энергоснабжающей организации, определенный на период </w:t>
      </w:r>
      <w:bookmarkStart w:id="0" w:name="__DdeLink__829_746469230"/>
      <w:r>
        <w:rPr/>
        <w:t>с 1 июля по 31 декабря текущего финансового года</w:t>
      </w:r>
      <w:bookmarkEnd w:id="0"/>
      <w:r>
        <w:rPr/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236220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148" r="-15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 – положительная разница между прогнозной</w:t>
      </w:r>
      <w:r>
        <w:rPr>
          <w:color w:val="000000"/>
        </w:rPr>
        <w:t xml:space="preserve"> ценой дизельного топлива на период июль – декабрь текущего финансового года и ценой дизельного топлива, учтенной в экономически обоснованном тарифе на электроэнергию, </w:t>
      </w:r>
      <w:r>
        <w:rPr/>
        <w:t xml:space="preserve">действующем с 1 июля </w:t>
      </w:r>
      <w:r>
        <w:rPr>
          <w:color w:val="000000"/>
        </w:rPr>
        <w:t>текущего финансового</w:t>
      </w:r>
      <w:r>
        <w:rPr/>
        <w:t xml:space="preserve"> года, определяемая по формуле 6;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209800" cy="289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4" r="-1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>, где:</w:t>
        <w:tab/>
        <w:tab/>
        <w:tab/>
        <w:t>(6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5146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фактический объем потребленного в 1-м полугодии текущего финансового года дизельного топлива (тонн) для производства электрической энергии, не превышающий объем нормативного расхода дизельного топлива, учтенного при установлении тарифа на электрическую энергию,</w:t>
      </w:r>
      <w:r>
        <w:rPr/>
        <w:t xml:space="preserve"> действующего с 1 января </w:t>
      </w:r>
      <w:r>
        <w:rPr>
          <w:color w:val="000000"/>
        </w:rPr>
        <w:t>текущего финансового</w:t>
      </w:r>
      <w:r>
        <w:rPr/>
        <w:t xml:space="preserve"> год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81000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 – фактическая средневзвешенная цена дизельного топлива </w:t>
      </w:r>
      <w:r>
        <w:rPr>
          <w:color w:val="000000"/>
        </w:rPr>
        <w:t>(руб./т с учетом НДС), сложившаяся за 1-е полугодие текущего финансового года, рассчитанная с учетом фактических стоимости остатков топлива и объема остатков топлива на начало 1-го полугодия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приобретение дизельного топлива осуществлено </w:t>
      </w:r>
      <w:r>
        <w:rPr/>
        <w:t>энергоснабжающей организацией</w:t>
      </w:r>
      <w:r>
        <w:rPr>
          <w:color w:val="000000"/>
        </w:rPr>
        <w:t xml:space="preserve"> отличным от совместной закупки способом </w:t>
        <w:br/>
        <w:t>(в соответствии с Федеральным законом от 18 июля 2011 года № 223-ФЗ «О закупках товаров, работ, услуг отдельными видами юридических лиц» или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), п</w:t>
      </w:r>
      <w:r>
        <w:rPr/>
        <w:t xml:space="preserve">ринимаемая для расчета показателя </w:t>
      </w: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 </w:t>
      </w:r>
      <w:r>
        <w:rPr>
          <w:color w:val="000000"/>
        </w:rPr>
        <w:t xml:space="preserve">фактическая средневзвешенная цена дизельного топлива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81000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 не может превышать среднее арифметическое значение максимальных оптовых цен ОАО «Томскнефтепродукт»</w:t>
      </w:r>
      <w:r>
        <w:rPr>
          <w:color w:val="000000"/>
          <w:lang w:val="en-US"/>
        </w:rPr>
        <w:t> </w:t>
      </w:r>
      <w:r>
        <w:rPr>
          <w:color w:val="000000"/>
        </w:rPr>
        <w:t>ВНК и ЗАО «Газпромнефть-Кузбасс», сложившихся в 1-м полугодии текущего финансового года (определяются по</w:t>
      </w:r>
      <w:r>
        <w:rPr/>
        <w:t xml:space="preserve"> </w:t>
      </w:r>
      <w:r>
        <w:rPr>
          <w:color w:val="000000"/>
        </w:rPr>
        <w:t xml:space="preserve">результатам мониторинга) и увеличенных на долю затрат на доставку. Доля затрат на доставку принимается равной: </w:t>
      </w:r>
      <w:r>
        <w:rPr/>
        <w:t>для Нарымского сельского поселения - 12%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50520" cy="243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цена дизельного топлива (руб./т с учетом НДС), учтенная при установлении экономически обоснованного тарифа на электроэнергию, </w:t>
      </w:r>
      <w:r>
        <w:rPr/>
        <w:t xml:space="preserve">действующего с 1 января по 30 июня </w:t>
      </w:r>
      <w:r>
        <w:rPr>
          <w:color w:val="000000"/>
        </w:rPr>
        <w:t>текущего финансового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906780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, то значение показателя </w:t>
      </w: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 принимается </w:t>
        <w:br/>
        <w:t>равным 0.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1478280" cy="259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9" r="-2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, где:</w:t>
        <w:tab/>
        <w:tab/>
        <w:t>(7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П2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рогнозная цена дизельного топлива (руб./т с учетом НДС) на 2-е полугодие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положительной динамики изменения цены дизельного топлива (рост цены) в 1-м полугодии текущего финансового года значение ЦП2 принимается равным максимальной фактической цене дизельного топлива (определяется по результатам мониторинга оптовых цен ОАО «Томскнефтепродукт» ВНК и ЗАО «Газпромнефть-Кузбасс», сложившихся в 1-м полугодии текущего финансового года), </w:t>
      </w:r>
      <w:r>
        <w:rPr/>
        <w:t>увеличенной на долю затрат на доставку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е отрицательной динамики изменения цены дизельного топлива (снижение цены) в 1-м полугодии текущего финансового года значение ЦП2 принимается равным среднему арифметическому значению оптовых цен ОАО «Томскнефтепродукт»</w:t>
      </w:r>
      <w:r>
        <w:rPr>
          <w:color w:val="000000"/>
          <w:lang w:val="en-US"/>
        </w:rPr>
        <w:t> </w:t>
      </w:r>
      <w:r>
        <w:rPr>
          <w:color w:val="000000"/>
        </w:rPr>
        <w:t>ВНК и ЗАО «Газпромнефть-Кузбасс», сложившихся в 1-м полугодии текущего финансового года (определяются по</w:t>
      </w:r>
      <w:r>
        <w:rPr/>
        <w:t xml:space="preserve"> </w:t>
      </w:r>
      <w:r>
        <w:rPr>
          <w:color w:val="000000"/>
        </w:rPr>
        <w:t>результатам мониторинга) и увеличенных на долю затрат на достав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я затрат на доставку принимается равной: для Нарымского </w:t>
      </w:r>
      <w:r>
        <w:rPr/>
        <w:t>сельского поселения - 12%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50520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цена дизельного топлива (руб./т с учетом НДС), учтенная при установлении экономически обоснованного тарифа на электроэнергию, </w:t>
      </w:r>
      <w:r>
        <w:rPr/>
        <w:t xml:space="preserve">действующего с 1 июля </w:t>
      </w:r>
      <w:r>
        <w:rPr>
          <w:color w:val="000000"/>
        </w:rPr>
        <w:t>текущего финансового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расчетная величина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495300" cy="220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63" r="-7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, то значение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90500" cy="220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3" r="-18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 принимается равным 0;</w:t>
      </w:r>
    </w:p>
    <w:p>
      <w:pPr>
        <w:pStyle w:val="Normal"/>
        <w:ind w:firstLine="709"/>
        <w:jc w:val="both"/>
        <w:rPr/>
      </w:pPr>
      <w:r>
        <w:rPr/>
        <w:t>5) значения экономически обоснованных тарифов на электрическую энергию, вырабатываемую дизельными электростанциями, плановый расход дизельного топлива (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266700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63" r="-13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>), цены дизельного топлива, учтенные при установлении экономически обоснованного тарифа на электроэнергию (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>), применяемые для целей расчета Субсидии, определяются на основании справки Департамента тарифного регулирования Том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 мониторинг оптовых цен дизельного топлива, поставляемого ОАО «Томскнефтепродукт» ВНК и ЗАО «Газпромнефть-Кузбасс» (далее – мониторинг цен), применяемых для целей расчета Субсидии, осуществляется Департаментом. Для проведения мониторинга цен Департамент ежегодно направляет запросы в ОАО «Томскнефтепродукт» ВНК и ЗАО «Газпромнефть-Кузбасс» о предоставлении информации о мелкооптовых ценах реализации дизельного топлива на территории Томской области и изменении мелкооптовых цен на дизельное топливо в течение текущего финансового года с указанием даты изменения таких цен. Запрашиваемая информация должна обеспечивать выявление фактических цен реализации дизельного топлива на территории Томской области на каждый день текущего финансового года. Полученную в соответствии с указанными запросами информацию Департамент анализирует и выя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начение фактической цены реализации дизельного топлива на территории Томской области на каждый день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намику изменения фактической цены дизельного топлива в 1-м полугодии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ксимальную фактическую цену дизельного топлива, сложившуюся в 1-м полугодии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нее арифметическое значение оптовых цен дизельного топлива, сложившихся в 1-м полугодии текущего финансового года;</w:t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/>
        <w:t>7) о</w:t>
      </w:r>
      <w:r>
        <w:rPr>
          <w:color w:val="000000"/>
        </w:rPr>
        <w:t>бщий объем иного межбюджетного трансферта на каждый год планового периода принимается равным общему объему иного межбюджетного трансфер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 Показателем результативности использования иного межбюджетного трансферта является доля убытков энергоснабжающих организаций, эксплуатирующих дизельные электростанции, возникших вследствие тарифного регулирования, компенсированных из областного бюджета. Значение показателя результативности для соответствующего сельского поселения устанавливается в Соглаш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 </w:t>
      </w:r>
      <w:r>
        <w:rPr>
          <w:rFonts w:eastAsia="Calibri"/>
          <w:lang w:eastAsia="en-US"/>
        </w:rPr>
        <w:t>В случае изменения исходных показателей, используемых для расчета иного межбюджетного трансферта, главный распорядитель бюджетных средств вносит изменения в распределение объемов иного межбюджетного трансферта между сельскими поселениями без внесения изменений в решение о бюджете путем внесения изменений в бюджетную роспись главного распорядителя бюджетных сред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района -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rPr/>
      </w:pPr>
      <w:r>
        <w:rPr>
          <w:spacing w:val="-3"/>
        </w:rPr>
        <w:t>Управляющий делами</w:t>
      </w:r>
      <w:r>
        <w:rPr>
          <w:rFonts w:cs="Arial" w:ascii="Arial" w:hAnsi="Arial"/>
        </w:rPr>
        <w:tab/>
        <w:t xml:space="preserve">                 </w:t>
      </w:r>
      <w:r>
        <w:rPr>
          <w:spacing w:val="-1"/>
        </w:rPr>
        <w:t>А.А. Костарев</w:t>
      </w:r>
    </w:p>
    <w:sectPr>
      <w:headerReference w:type="default" r:id="rId39"/>
      <w:type w:val="nextPage"/>
      <w:pgSz w:w="11906" w:h="16838"/>
      <w:pgMar w:left="1134" w:right="567" w:gutter="0" w:header="709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6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6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41:00Z</dcterms:created>
  <dc:creator>Мельникова С.В.</dc:creator>
  <dc:description/>
  <cp:keywords/>
  <dc:language>en-US</dc:language>
  <cp:lastModifiedBy>Сысолина</cp:lastModifiedBy>
  <cp:lastPrinted>2023-10-14T13:41:00Z</cp:lastPrinted>
  <dcterms:modified xsi:type="dcterms:W3CDTF">2023-10-14T06:41:00Z</dcterms:modified>
  <cp:revision>10</cp:revision>
  <dc:subject/>
  <dc:title> </dc:title>
</cp:coreProperties>
</file>