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21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>12</w:t>
      </w:r>
      <w:r>
        <w:rPr>
          <w:b w:val="false"/>
          <w:bCs w:val="false"/>
          <w:sz w:val="24"/>
          <w:szCs w:val="24"/>
        </w:rPr>
        <w:t>.202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38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обеспечение затрат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рганизация внутрирайонных пассажирских и грузовы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регулярного пассажирского автобусного сообще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транспортного обслуживания населения между сельскими поселениями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/>
              </w:rPr>
              <w:t>Возмещение затрат по приобретению транспортных средств, запасных частей, узлов и агрегатов для ремонта водного транспорта и автобусов н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территории Парабельского района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 и ЖКХ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ресурсоснабжающих организаций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Возмещение недополученных доходов ресурсоснабжающим организациям в связи с оказанием коммунальных услуг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0:00Z</dcterms:created>
  <dc:creator>Тимофеева Александра Викторовна</dc:creator>
  <dc:description/>
  <cp:keywords/>
  <dc:language>en-US</dc:language>
  <cp:lastModifiedBy>But</cp:lastModifiedBy>
  <cp:lastPrinted>2023-12-13T17:48:00Z</cp:lastPrinted>
  <dcterms:modified xsi:type="dcterms:W3CDTF">2024-01-09T05:06:00Z</dcterms:modified>
  <cp:revision>7</cp:revision>
  <dc:subject/>
  <dc:title>Приложение  17  к решению</dc:title>
</cp:coreProperties>
</file>