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Парабельский район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 на 2025 год и плановый период 2026 и 2027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7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5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5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72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 xml:space="preserve">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5 год и плановый период 2026 и 2027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о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Сысолина</cp:lastModifiedBy>
  <cp:lastPrinted>2024-10-14T11:22:00Z</cp:lastPrinted>
  <dcterms:modified xsi:type="dcterms:W3CDTF">2024-10-14T04:23:00Z</dcterms:modified>
  <cp:revision>31</cp:revision>
  <dc:subject/>
  <dc:title>№</dc:title>
</cp:coreProperties>
</file>