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right="-5"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Проект Постановления Администрации Парабельского района </w:t>
      </w:r>
    </w:p>
    <w:p>
      <w:pPr>
        <w:pStyle w:val="Normal"/>
        <w:autoSpaceDE w:val="false"/>
        <w:ind w:right="-5"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«О внесении изменений в Постановление Администрации Парабельского района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513" w:leader="none"/>
        </w:tabs>
        <w:ind w:right="-214"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от 16.02.2024 г. № 79а «Об утверждении Бюджетного прогноза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513" w:leader="none"/>
        </w:tabs>
        <w:ind w:right="-214"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муниципального образования «Парабельский район»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513" w:leader="none"/>
        </w:tabs>
        <w:ind w:right="-214"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на долгосрочный период до 2029 года»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125" w:bottom="1134"/>
      <w:pgNumType w:start="4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  <w:lang w:val="ru-RU"/>
      </w:rPr>
    </w:pPr>
    <w:r>
      <w:rPr>
        <w:sz w:val="22"/>
        <w:szCs w:val="22"/>
        <w:lang w:val="ru-RU"/>
      </w:rPr>
      <w:t>30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9T13:11:00Z</dcterms:created>
  <dc:creator>m</dc:creator>
  <dc:description/>
  <cp:keywords/>
  <dc:language>en-US</dc:language>
  <cp:lastModifiedBy>But</cp:lastModifiedBy>
  <cp:lastPrinted>2021-10-06T14:39:00Z</cp:lastPrinted>
  <dcterms:modified xsi:type="dcterms:W3CDTF">2024-10-11T07:55:00Z</dcterms:modified>
  <cp:revision>8</cp:revision>
  <dc:subject/>
  <dc:title>Методики</dc:title>
</cp:coreProperties>
</file>