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contextualSpacing/>
        <w:rPr/>
      </w:pPr>
      <w:r>
        <w:rPr/>
        <w:t xml:space="preserve">Доклад </w:t>
      </w:r>
    </w:p>
    <w:p>
      <w:pPr>
        <w:pStyle w:val="Heading"/>
        <w:spacing w:before="0" w:after="0"/>
        <w:ind w:firstLine="709"/>
        <w:contextualSpacing/>
        <w:rPr/>
      </w:pPr>
      <w:r>
        <w:rPr/>
        <w:t>(пояснительная записка) к прогноз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Парабельского района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-2027 годов</w:t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социально-экономического развития Парабельского района разработан в соответствии с Бюджетным законодательством, методическими рекомендациями Департамента экономики Администрации Томской области, а также с учетом итогов социально-экономического развития района за 2023 год и первое полугодие 2024 года, Стратегии социально-экономического развития </w:t>
      </w:r>
      <w:bookmarkStart w:id="0" w:name="OLE_LINK1"/>
      <w:bookmarkStart w:id="1" w:name="OLE_LINK2"/>
      <w:r>
        <w:rPr/>
        <w:t>муниципального образования «Парабельский район» до 2030 год</w:t>
      </w:r>
      <w:bookmarkEnd w:id="0"/>
      <w:bookmarkEnd w:id="1"/>
      <w:r>
        <w:rPr/>
        <w:t>а, утвержденной Решением Думы Парабельского района от 20.02.2016 №08, тенденций развития экономики и социальной сфер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Общая оценка социально-экономической ситуации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на территории МО «Парабельский район»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+mn-ea;Times New Roman"/>
        </w:rPr>
        <w:t xml:space="preserve">Парабельский район расположен в центральной части Томской области и простирается с юго-запада на северо-восток, занимая территорию площадью 35,1 </w:t>
      </w:r>
      <w:r>
        <w:rPr/>
        <w:t>км²</w:t>
      </w:r>
      <w:r>
        <w:rPr>
          <w:rFonts w:eastAsia="+mn-ea;Times New Roman"/>
        </w:rPr>
        <w:t>. Граничит с северной стороны Каргасокским районом, с восточной Верхнекетским, с юга и юго-западной Колпашевским и Бакчарским районами Томской области, с западной Новосибирской областью. На внутренней территории района в северо-западной его части располагается г. Кедровый и окружающие его населённые пункты, имеющие статус самостоятельного муниципального образования в составе области. В северо-западной части внутри территории района находится муниципальное образование «г. Кедровый» Том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+mn-ea;Times New Roman"/>
        </w:rPr>
      </w:pPr>
      <w:r>
        <w:rPr/>
        <w:t>Территория Парабельского района разделена на 5 сельских поселений, объединяющих 33 населенных пункта. Плотность населения (на 1 км² площади) составляет 0,32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+mn-ea;Times New Roman"/>
        </w:rPr>
        <w:t>Основной целью деятельности района является обеспечение достойного уровня и качества жизни населения Парабельского района, путем эффективного использования всех видов природных ресурсов территории, развития человеческого потенциала, обеспечения социальными услугами. Исходя из этого, работа Администрации Парабельского района в 2023 году была направлена на решение поставленных задач и достижения основной цели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Но несмотря на все происходящие события 2023 года основные усилия Администрации Парабельского района были направлены на создание комфортных условий для жизни населения района и повышения уровня социально-экономического положения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+mn-ea;Times New Roman"/>
        </w:rPr>
        <w:t>Социально-экономическую ситуацию в Парабельском районе можно оценить, как стабильну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+mn-ea;Times New Roman"/>
        </w:rPr>
        <w:t xml:space="preserve">Так среди положительных тенденций можно отметить, то, что объем отгруженных товаров собственного производства, выполненных работ и услуг собственными силами (по полному кругу предприятий) вырос на 5,3%, среднемесячная номинальная начисленная заработная плата выросла на 13,7%, </w:t>
      </w:r>
      <w:r>
        <w:rPr/>
        <w:t>объем инвестиций в основной капитал за счет всех источников финансирования вырос на 25,8%</w:t>
      </w:r>
      <w:r>
        <w:rPr>
          <w:rFonts w:eastAsia="+mn-ea;Times New Roman"/>
        </w:rPr>
        <w:t xml:space="preserve">, уровень </w:t>
      </w:r>
      <w:r>
        <w:rPr/>
        <w:t>регистрируемой</w:t>
      </w:r>
      <w:r>
        <w:rPr>
          <w:rFonts w:eastAsia="+mn-ea;Times New Roman"/>
        </w:rPr>
        <w:t xml:space="preserve"> безработицы остался на уровне 2022 года и составил 1,5%, оборот розничной торговли вырос на 33,0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+mn-ea;Times New Roman"/>
        </w:rPr>
        <w:t xml:space="preserve">Важной негативной тенденцией является снижение среднегодовой численности населения района, в 2023 году на 0,5%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Парабельского района в 2023 год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 xml:space="preserve">Экономика Парабельского района в значительной степени ориентирована на нефтегазодобычу. Предприятия данной отрасли являются основными налогоплательщиками района. 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Так, в 2023 году на месторождениях компании АО «Газпром добыча Томск» пробурены двадцать четыре эксплуатационные скважины — десять на Казанском НГКМ и четырнадцать на Рыбальном НМ. Закончены строительством (освоены) и введены в эксплуатацию четырнадцать скважин. Завершен ввод скважин кустовой площадки №8 Казанского НГКМ, там же закончено испытание разведочной скважины №23р.  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Летом 2023 года на Казанском и Рыбальном месторождениях достигнуты новые показатели добычи углеводородного сырья с начала их эксплуатации. В июле на Казанском НГКМ была добыта 12-миллионная тонна нефти. В августе на Рыбальном месторождении добыта полумиллионная тонна нефти. 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 xml:space="preserve">Важным событием стало обнаружение «Газпром нефть» месторождения с геологическими запасами около 30 млн. тонн углеводородов. Открытие стало крупнейшим в регионе за последние 5 лет. Новое месторождение, получившее название «Нежданный мыс», находится на Западно-Лугинецком лицензионном участке в Парабельском районе. 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 xml:space="preserve">Итогом 2023 года стала добыча 3,628 млрд. куб. м. газа природного и попутного. Рост объемов добычи добыча газа составил 1,4%. Крупнейшими организациями по нефтегазодобыче на территории района являются АО «Газпром добыча Томск», АО «Томскнефть» ВНК, и ООО «Газпромнефть-Восток». 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Предприятиями нефтегазодобывающего комплекса продолжена работа по добыче и освоению месторождений углеводородного сырья: Лугинецкого нефтегазоконденсатного месторождения, Северо-Останинского нефтяного месторождения, Рыбального нефтяного месторождения, Мирного нефтегазоконденсатного месторождения, Болотного нефтяного месторождения, Казанского нефтегазоконденсатного месторождения и других месторождений расположенных на территории Парабельского района. 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bookmarkStart w:id="2" w:name="_Hlk168058680"/>
      <w:bookmarkEnd w:id="2"/>
      <w:r>
        <w:rPr>
          <w:szCs w:val="24"/>
        </w:rPr>
        <w:t>Большую часть района занимают хвойные и лиственные леса. Лесозаготовительные предприятия в 2023 году заготовили 142,41 тыс. куб. м древесины. На территории Парабельского района зарегистрировано 13 индивидуальных предпринимателей.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Лесной фонд по Парабельскому лесничеству составляет 1 652 051 га. Общий запас древесины 1 010,689 тыс. м</w:t>
      </w:r>
      <w:r>
        <w:rPr>
          <w:szCs w:val="24"/>
          <w:vertAlign w:val="superscript"/>
        </w:rPr>
        <w:t>3</w:t>
      </w:r>
      <w:r>
        <w:rPr>
          <w:szCs w:val="24"/>
        </w:rPr>
        <w:t>., в том числе по хвойному хозяйству – 546,770 тыс. м</w:t>
      </w:r>
      <w:r>
        <w:rPr>
          <w:szCs w:val="24"/>
          <w:vertAlign w:val="superscript"/>
        </w:rPr>
        <w:t>3</w:t>
      </w:r>
      <w:r>
        <w:rPr>
          <w:szCs w:val="24"/>
        </w:rPr>
        <w:t>. Ежегодная расчетная лесосека - 1 986,8 тыс. м</w:t>
      </w:r>
      <w:r>
        <w:rPr>
          <w:szCs w:val="24"/>
          <w:vertAlign w:val="superscript"/>
        </w:rPr>
        <w:t>3</w:t>
      </w:r>
      <w:r>
        <w:rPr>
          <w:szCs w:val="24"/>
        </w:rPr>
        <w:t>, в том числе по хвойному хозяйству 667,6 тыс. 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BodyText2"/>
        <w:spacing w:before="0" w:after="0"/>
        <w:ind w:left="0" w:firstLine="709"/>
        <w:contextualSpacing/>
        <w:jc w:val="both"/>
        <w:rPr>
          <w:szCs w:val="24"/>
        </w:rPr>
      </w:pPr>
      <w:bookmarkStart w:id="3" w:name="_Hlk168058680"/>
      <w:bookmarkEnd w:id="3"/>
      <w:r>
        <w:rPr>
          <w:szCs w:val="24"/>
        </w:rPr>
        <w:t xml:space="preserve">Вылов рыбы, переработку и реализацию осуществляют ООО «Рыбозавод Парабельский», ООО НПХ «Фактория» и 6 предпринимателей. Рыбодобыча составила 86,8 тонн или 17,8% к уровню 2022 года (из 289,2 предоставленных тонн, освоено 86,8 тонн). </w:t>
      </w:r>
    </w:p>
    <w:p>
      <w:pPr>
        <w:pStyle w:val="2"/>
        <w:numPr>
          <w:ilvl w:val="0"/>
          <w:numId w:val="0"/>
        </w:numPr>
        <w:spacing w:before="0" w:after="0"/>
        <w:ind w:left="0" w:firstLine="992"/>
        <w:contextualSpacing/>
        <w:jc w:val="both"/>
        <w:rPr/>
      </w:pPr>
      <w:r>
        <w:rPr>
          <w:szCs w:val="24"/>
        </w:rPr>
        <w:t xml:space="preserve">В районе находится две муниципальных дизельных электростанции, расположенных в с. Нарым и д. Чановка. </w:t>
      </w:r>
      <w:bookmarkStart w:id="4" w:name="_Hlk168578362"/>
      <w:r>
        <w:rPr>
          <w:szCs w:val="24"/>
        </w:rPr>
        <w:t>На нарымской ДЭС МУП «Нарымское ЖКХ» вырабатывает в год 2,9 млн. кВт. часов электроэнергии. Остальная электроэнергия (224,81 млн. кВт. часов) вырабатывается на месторождениях нефтегазодобывающими предприятиями.</w:t>
      </w:r>
      <w:bookmarkEnd w:id="4"/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доснабжение осуществляют в Парабельском сельском поселении ООО «Строитель» и МУП «Нарымское ЖКХ» в Нарымском сельском поселении. В Заводском и Новосельцевском сельских поселениях услуги по водоснабжению оказывает ООО «Водоснабжени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ельскохозяйственная отрасль района представлена в основном владельцами ЛПХ и индивидуальным предпринимателем в сфере разведения крупного рогатого скота мясного направления. Так как индивидуальный предприниматель в настоящее время находится на этапе наращивания поголовья производство сельскохозяйственной продукции осуществляется преимущественно в личных подсобных хозяйствах. На территории муниципального образования отсутствуют действующие КФХ. Всего поголовье в 2023 году составило: крупный рогатый скот 1038 голов (101,3% к уровню 2022 года), овцы и козы 508 голов (94,4% к уровню 2022 года), количество голов свиней составляет 50, лошадей 114 единиц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 итогам 2023 года общий объем средств, выделенных из областного и районного бюджета на реализацию муниципальной программы "Поддержка отраслей экономики Парабельского района" составил 3 950,853 тыс. ру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сновным программным мероприятиям, которые осуществляются совместно с главами сельских поселений,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) содействие в обеспечении грубыми кормами ЛПХ района путем компенсации части затрат владельцев ЛПХ на вывозку сена. Размер компенсации составляет 775 руб. на 1 условную голову (206 хозяйств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</w:t>
      </w:r>
      <w:bookmarkStart w:id="5" w:name="_Hlk168067112"/>
      <w:r>
        <w:rPr/>
        <w:t> субсидирование на содержание коров (25 ЛПХ, 1 ИП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 финансирование искусственного осеменения коров в ЛПХ, КФХ, ИП (95 голов - стоимость 1 услуги – 3 100,00 руб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 возмещение части затрат на обеспечение технической и технологической модернизации (9 ЛПХ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) компенсация части затрат владельцев личных подсобных хозяйств на поение скот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End w:id="5"/>
      <w:r>
        <w:rPr/>
        <w:t xml:space="preserve">Значимость развития личных подсобных хозяйств населения заключается в том, что в условиях отсутствия крупных сельхозпроизводителей в районе, личные подворья позволяют частично обеспечить потребности в продуктах питания и самозанятость населения. Приоритетными направлениями поддержки и стимулирования развития и сохранения личных подсобных хозяйств является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 xml:space="preserve">льготное кредитование на приобретение домашнего скота, кормов, ремонта и строительства животноводческих помещений (АО «Россельхозбанк»)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выплата субсидий на развитие личных подсобных хозяйств, которая включает в себя следующие направления: субсидия на искусственное осеменение коров (с 2024 года данный вид субсидии будет проходить напрямую через департамент ветеринарии Томской области), субсидия на возмещение части затрат технической и технологической модернизации, субсидии на содержание коров, и субсидия на поение скота.</w:t>
      </w:r>
    </w:p>
    <w:p>
      <w:pPr>
        <w:pStyle w:val="BodyText2"/>
        <w:spacing w:before="0" w:after="0"/>
        <w:ind w:left="0" w:firstLine="709"/>
        <w:contextualSpacing/>
        <w:jc w:val="both"/>
        <w:rPr/>
      </w:pPr>
      <w:r>
        <w:rPr>
          <w:szCs w:val="24"/>
        </w:rPr>
        <w:t>Транспортные услуги предоставляют ООО «Парабельское автотранспортное предприятие» и 4 индивидуальных предпринимателей, оказывающих услуги такси и осуществляющие грузоперевозки. На балансе предприятия находится 30 единиц подвижного состава, из них 12 автобусов,  пассажирский катер КС 110-32А, движение которых осуществляется по 7 автобусным и 1 водному внутрирайонным маршрута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3г. на ремонт автомобильных дорог сельских поселений района израсходован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9 480,53 тыс. руб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областного бюджета – 28 006,5 тыс. руб.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местного бюджета –1 474,02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тыс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ремонтировано дорог протяженностью 4,245 км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0,4737 км с асфальтобетонным покрытием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,4441 км с гравийным покрытие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на ремонт автомобильных дорог сельских поселений района планируется израсходовать 28 105,3 тыс. руб., в том числе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областного бюджета – 26 700 тыс. руб.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местного бюджета – 1 405,26316 тыс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ланах отремонтировать дорог протяженность – 2,5359 км, из них 0,4091 км – с асфальтобетонным покрытием, 2,1267 км с гравийным покрытие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3 году в рамках регионального проекта «Формирование комфортной среды» завершен второй этап благоустройства Сквера у районного Дома культуры. На эти цели из федерального и областного бюджа предоставлена субсидия в размере 6,15 млн. руб., софинансирование из бюджета сельского поселения составило 323,75 тыс. руб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в рамках регионального проекта «Формирование комфортной среды» планируется благоустройство Музейной площади в с. Нарым. На эти цели из федерального и областного бюджета будет предоставлена субсидия в размере 6,16430011 млн. руб., софинансирование из бюджета сельского поселения составит 324,43685 тыс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емонт муниципального жилья в 2023 году из бюджетов сельских поселений освоено 7,3 млн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в программе «Инициативное бюджетирование» участвовали все 5 сельских поселения  Парабельского района, из которых проекты Старицинского сельского поселения не прошли конкурсный отбор. В рамках программы было благоустроенно 5 общественных территорий и участок водопровода в д. Малое Нестерово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а субсидия из областного бюджета 4,3 млн. руб., из местного бюджета (бюджет района и сельских поселений) выделено 1,3 млн. руб. Вклад населения составил 628,9 тыс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благоприятной обстановке в экономике страны планируется выполнение объема работ по указанному виду деятельности с учетом индекса производства на уровне не ниже предыдущего год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объем инвестиций в основной капитал (за исключением бюджетных средств) в расчете на 1 жителя составил 1, 21 млн. руб. (281% по отношению к 2022 году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труктуре источников финансирования инвестиций в основной капитал (без субъектом МСП и объемов, не наблюдаемых прямыми статистическими методами) доля собственных средств предприятий и организаций составляет 98,9% (98,0% в 2022 году), привлеченные 1,1% (2,0% в 2022 году), из них 34,2% являются бюджетными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направлениями использования инвестиций являются капитальные влож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 здания (кроме жилых) и сооружения, расходы на улучшение земель – 54,0%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 объекты интеллектуальной собственности – 11,8%, из которых 100% приходится на разведку недр и оценку запасов полезных ископаемых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 машины и оборудование, включая хозяйственный инвентарь, и другие объекты – 4,3%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прочие инвестиции – 29,9%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ях снижения информационных барьеров для выхода на рынок частных инвестиций и повышения инвестиционной привлекательности муниципального образования «Парабельский район», создания благоприятного инвестиционного климата на территории района продолжается внедрение успешных практик, представленных в «Атласе муниципальных практик», разработанном «Агентством стратегических инициатив по продвижению новых проектов»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фициальном сайте Администрации Парабельского района в информационно-телекоммуникационной сети «Интернет» https://parabelskij-r69.gosweb.gosuslugi.ru/ создан раздел «Инвестиционная деятельность», в котором размещены нормативные правовые акты и информация для инвесторов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ланируемых значений показателей на 3-летний период планируется продолжить реализацию мероприятий Стратегии инвестиционного развития муниципального образования «Парабельский район». Объем инвестиций в основной капитал за счет всех источников финансирования в 2023 году 31 342,8 млн. руб. Перечень известных инвестиционных проектов, действующих в 2023 году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68"/>
        <w:gridCol w:w="2977"/>
        <w:gridCol w:w="992"/>
        <w:gridCol w:w="1559"/>
        <w:gridCol w:w="1672"/>
        <w:gridCol w:w="91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иод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умма инвестиционных вложени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адия реализации проекта, документ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Число создаваемых рабочих мест, ед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Газпром добыча Том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Останинско-Рыбального А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4-2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0 078 078,0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Газпром добыча Том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Казанского и Сомовского лицензион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3-2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 217 85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Западно-Лугинецкого м/р, Нижнелугинецкого м/р, Южно-Шингинского м/р, ГРР на Северо-Шингинском локальном поднятии, часть Шингинского м/р (кустовые площадки № 2, 3,5би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 565 49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плексный проект разработки Урмано-Арчинского а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 197 63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«Газпромнефть-Вост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урение скважин на Южно-Пудинском лицензион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4-2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 630 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оительство автодороги к8 - к 1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5 86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КС Расши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9 451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з Во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 866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грамма 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3 346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  <w:lang w:eastAsia="en-US"/>
              </w:rPr>
              <w:t>ООО "Газпромтрансгаз Томс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раж с механизированной мойкой на территории КС "Парабель" Томского ЛПУ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 21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урение ку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 721 24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инжир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694 306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2 729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ведение СР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 810 144, 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ка технологии поиска потенциально-перспективных объектов в отложениях 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40 149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раструктура на поддержание базовой добы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 796 589, 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 740 712, 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89 37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ОО "Газпромнефть-Вос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Б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88 48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Транснефть-Центральная Сибир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Н «Александровское-Анжеро-Судженск». НПС «Завья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 730 046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О «Транснефть-Центральная Сибир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конструкция нефтепровода Игольско-Таловское-Парабе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 187 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ГКУ «Томскавтод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еконструкция автомобильной дороги Могильный Мыс-Парабель-Каргасок в Парабельском и Колпашевском районах Том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9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О «Газпр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зопровод «Сила Сиби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 000 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аморожен до 2028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0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бедев А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ведение КРС мяс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 5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фессионального образования Т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житие на 30 мест для Парабельского филиала ОГБПОУ "Томский политехнический технику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4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20 000</w:t>
            </w:r>
            <w:r>
              <w:rPr>
                <w:bCs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газораспределение Том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зоснабжение с. Толмачево Парабельского района Томской обл. (закольцовка газопровода высокого давле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0 000</w:t>
            </w:r>
            <w:r>
              <w:rPr>
                <w:bCs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стадии 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оительство административного здания (под размещение ЗАГ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1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9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ана ПС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полигона ТКО на территории Новосельцевского сп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км. автодороги "Могильный Мыс-Парабель-Каргас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 328,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СД на Главгосэкспертизе Р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8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абел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канализационных очистных сооружений в с. Пара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 601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СД на экспертиз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ритетной отраслью для инвестиций в прогнозируемом периоде по-прежнему остается добыча полезных ископаемых (обустройство действующих месторождений). На период 2024 - 2027 годов указанными организациями планируется бурение разведочных скважин, разработка месторождений, развитие их инфраструктур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вестиции в социальной сфере Парабельского района направлены на развитие объектов образования, культуры, физической культуры и спорта. В коммунальном хозяйстве первоочередными направлениями является строительство полигона ТКО, стоимость которого 1 млрд. 826 тыс. руб., а также реконструкция канализационных очистных сооружений стоимостью 437 млн. 516 тыс. руб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требительский рынок Парабельского района сохраняет стабильность, устойчивость и положительную динамику развития. Потребность населения в товарах народного потребления обеспечивается, в основном, за счет ввоза товаров из областного центра, соседних районов и областей. Жители района обеспечены всеми необходимыми товарами и услугами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татистическим данным, оборот розничной торговли за 2023 год составил 556,9 млн. руб. (117,8% к 2023 году в сопоставимых ценах). Увеличение товарооборота к 2024 году связано с повышением цен на товары, а также с открытием региональных сетей супермаркетов (Магнит, Пятерочка, МарияРа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щественное питание представляют 26 объектов открытой сети, их оборот в 2023 году составил 178,6 млн. руб. (679,1% к 2022 году в сопоставимых ценах). Резкий скачек в обороте связан с расширением ассортимента, повышением качества услуг и клиентоцентричности.  Объекты работают в соответствии с собственным графиком, при соблюдении нормативных требований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т объема платных услуг в сопоставимых ценах в 2023 году – 118,4% и составил 101,6 млн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состоянию на 1 января 2024 года на территории Парабельского района зарегистрирован 252 субъекта малого и среднего предпринимательства (СМСП), в том числе, 229 индивидуальных предпринимателя и 23 юридических лица. За год количество СМСП увеличилось на 6 единиц (темп роста 102,4%)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ротяжении нескольких лет в районе наблюдалось стабильное сокращение количества индивидуальных предпринимателей и хозяйствующих субъектов, основными причинами являлись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  <w:tab/>
        <w:t>с 2019 года начал действовать новый режим налогообложения – НПД (налог на профессиональный доход) или «самозанятые». Под эту категорию попадает много людей, выполняющие различные работы и предоставляющие востребованные услуги, в связи с этим часть предпринимателей сменили режим налогообложения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>по причине открытия нескольких крупных сетевых продуктовых магазинов, бытовой техники, а также пунктов выдачи заказа маркетплейсов, индивидуальные предприниматели с небольшим оборотом вынуждены были либо закрыться, либо перейти на режим самозанято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кже на потребительский рынок Парабельского района зашли предприниматели из других городов – крупный магазин хозяйственных товаров «Мастер», магазин одежды «Для всей семьи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сохранения либо увеличения количества предпринимателей, Администрация Парабельского района ежегодно проводит районный конкурс по поддержке стартующего бизнеса, отборы по компенсации части затрат связанных с производством товаров в рамках муниципальной программы "Содействие развитию предпринимательства и занятости в Парабельском районе". С целью оказания информационной и консультационной поддержки субъектам малого и среднего предпринимательства в Парабельском районе действуют муниципальное унитарное предприятие Парабельский центр поддержки предпринимательства «Приоритет» (далее – Центр). Центр создан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 В 2023 году Центром оказано более 1200 бесплатных консультаций, 103 субъекта малой предпринимательской деятельности и 25 самозанятых пользуются услугами Центр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раструктура потребительского рынка за 2023 год представлена 138 стационарными объектами торговли. Из них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агазины продовольственной группы – 21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агазины непродовольственной группы – 31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магазины со смешанным ассортиментом – 86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базовом варианте прогноза на 2025-2027 года количество субъектов МСП должно остаться примерно на уровне 2023 года, больших перемен на территории района не ожидается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гнозном периоде 2025 – 2027 годов темпы роста оборота розничной торговли по базовому варианту составят около 101,7%, по целевому варианту достигнет 103,5%, по консервативному 100,3%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гнозном периоде развития потребительского рынка предусматривает стабильность ситуации, обусловленное такими факторами как- постоянное обновление и расширение товарных групп, повышение качества предоставляемых услуг торговли и общественного питания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01.01.2024 года численность работающих в районе сократилась на 2,4%, и составила 6 062 человека (на 01.01.2023 – 6 210 человек). Фонд заработной платы работников организаций (по крупным и средним предприятиям и организациям с численностью более 15 человек) составляет 7408,2184 млн. руб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еднемесячная заработная плата работников средних и крупных предприятий за 2023 год составила 101 427,7 руб. или 113,7% к уровню 2022г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06"/>
        <w:gridCol w:w="1213"/>
        <w:gridCol w:w="855"/>
        <w:gridCol w:w="1591"/>
        <w:gridCol w:w="1591"/>
        <w:gridCol w:w="1119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экономической деятель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Т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лн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Т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, че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,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няя з/п, руб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быча полезных ископаемы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5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 912,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ировка и хран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39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 291,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 671,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 556,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ятельность в области здравоохранения и социальных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 485,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(14 видов деятельност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 37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гнозный период ожидается рост номинальной начисленной заработной платы при базовом варианте в среднем на 101,5%, консервативный вариант – размер заработной платы останется на уровне 2024 года, целевой вариант – 106,8%. Численность зарегистрированных безработных по состоянию на 01.01.2023 составила 68 человек (уменьшение на 37 человек по отношению к аналогичному периоду 2022 года).</w:t>
      </w:r>
    </w:p>
    <w:p>
      <w:pPr>
        <w:pStyle w:val="TextBodyIndent"/>
        <w:spacing w:before="0" w:after="0"/>
        <w:ind w:firstLine="851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 Прогнозная оценка предпосылок и факторов, определяющих социально-экономическое развитие Парабельского района в 2025-2027 годах</w:t>
      </w:r>
    </w:p>
    <w:p>
      <w:pPr>
        <w:pStyle w:val="TextBodyIndent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точником информации для формирования показателей промышленного производства являются официальные данные Томскстата. В 2023 году произошел рост объемов промышленного производства района на 21,4%. Добыча полезных ископаемых выросла на 18,8%. Обрабатывающее производство – рост на 64,9%. Добыча газа в натуральном выражении увеличилась на 1,4%. По обеспечению электрической энергией, газом и паром, кондиционирование воздуха увеличение составило на 2,4%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гнозном периоде в рамках базового сценария ожидается наращивание физического объема промышленного производства в среднем на 102,3%. В консервативном сценарии рост составит порядка 3,6 % к 2027 году. Такие тенденции обусловлены влиянием темпов роста добычи полезных ископаемых (раздел В) на общий итог промышленного производства, в среднем на уровне 103,6% в год в 2025– 2027 годах в консервативном варианте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видам деятельности (итого по разделам B, С, D, E (Добыча полезных ископаемых, 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) по кругу крупных и средних предприятий Парабельского района за 12 месяцев 2023 года (по данным Томскстата) составил 92 792 млн. руб. или 121,4% к соответствующему периоду 2022 года в сопоставимых ценах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 производства, передачи и перераспределения электроэнергии и газа увеличится к 2024 году за счет реализации инвестиционного проекта АО «Томскгазпром» «Развитие малой энергетики за счет утилизации попутного газ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мотря на стабильный отток граждан из района, переселением в городскую черту уровень ввода жилья в 2024 году увеличится на 14,5%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объем инвестиций в основной капитал (без субъектов МСП и инвестиций, не наблюдаемых прямыми статистическими методами) по району составил 13 817,6 млн. руб. или 115,3% к уровню 2022 года. Приоритетной отраслью для инвестиций в прогнозируемом периоде остается добыча полезных ископаемых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ем Администрации Парабельского района от 09.02.2017 № 79а «Об утверждении плана мероприятий («Дорожной карты») по внедрению на территории Парабельского района успешных практик, включенных в Атлас муниципальных практик и направленных на развитие и поддержку малого и среднего предпринимательства», в Парабельском районе Томской области сформирован план мероприятий по внедрению успешных практик, направленных на улучшение условий ведения предпринимательской и инвестиционной деятельности в Парабельском района, с целью создания благоприятного инвестиционного климата на территории района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реализации дорожной карты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постановлением Администрации Парабельского района от 08.05.2024 № 237а «О создании общественного совета по улучшению инвестиционного климата и развитию предпринимательства на территории муниципального образования «Парабельский район» создан общественный совет по улучшению инвестиционного климата и развитию предпринимательства при Администрации Парабельского район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сформирована система информационной и консультационной поддержки и популяризация предпринимательской деятельности. Муниципальное унитарное предприятие Парабельский центр поддержки предпринимательства «Приоритет» создан, и действует с декабря 2012 года. Основная задача Центра – оказание консультационной поддержки субъектам предпринимательской деятельности и лицам, желающим открыть собственное дело, также оказываются платные услуги по ведению бухгалтерского, налогового учета, ведение делопроизводства и т.д. В Парабельском районе разработана и утверждена муниципальная программа «Содействие развитию предпринимательства и занятости населения в Парабельском районе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на официальном сайте Администрации Парабельского района в информационно-телекоммуникационной сети «Интернет» создан раздел «Инвестиционная деятельность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о Соглашение с Департаментом инвестиций Томской области в рамках которого разработан План мероприятий («Дорожная карта») по организации системной работы по сопровождению инвестиционных проектов в муниципальном образовании «Парабельский район». В рамках данной «Дорожной карты» разработаны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Постановление от 08.05.2024г. №238а «Об инвестиционном уполномоченном на территории муниципального образования «Парабельский район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Постановление от 13.05.2024г. №243а «Об утверждении Порядка работы канала прямой и обратной связи для оперативного решения вопросов, возникающих в процессе организации и реализации инвестиционной деятельности на территории муниципального образования «Парабельский район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Инвестиционный профиль муниципального образования «Парабельский район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создания благоприятных инвестиционных условий планируется продолжить реализацию мероприятий дорожной карт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уровню среднемесячной заработной платы, район представляет группу благополучных районов. Среднемесячная заработная плата работников средних и крупных предприятий за 2023 год составила 101 427.70 или 113,7% к уровню 2022г. Сокращение среднесписочной численности работников по состоянию на 01.01.2024г. составило 2,38% (2023г. к 2022г.), по виду экономической деятельности: добыча полезных ископаемых сокращение составило 72 человек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2023 год в Центр занятости населения района обратилось за содействием в поиске подходящей работы 392 человека (в аналогичный период 2022 года - 559 человек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езработными на территории признаны 68 человек (в аналогичный период 2022 года - 78 человек)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ровень регистрируемой безработицы составил на 01.01.2024 года 1,5% к численности рабочей силы (на 01.01.2023 – 1,8%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района на 01.01.2024г. 11 379 человек. Снижение численности за год составило 64 человека. Численность населения снизилась по следующим причинам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стественная убыль: родилось 108, умерло 141 человека – минус 33 человека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играционное сальдо: прибыло 174, выбыло 205 человек – минус 31 человек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эффициент смертности превышает коэффициент рождаемости. Связано это прежде всего с миграцией населения трудоспособного и генеративного возраста, что приводит тому что численность населения старше трудоспособного возраста растет и в 2023 году составила 44,4% от численности населения старше 18 лет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границах Парабельского района располагаются 5 сельских поселений: Заводское, Нарымское, Новосельцевское, Парабельское, Старицинское. Самое многочисленное поселение – Парабельское, численность которого по состоянию на 01.01.2024 года составило 7 865 человек, самое малочисленное поселение – Старицинское (381 человек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азовый вариант Прогноза принимается за основу при расчете доходов бюджета. В целом, в среднесрочной перспективе на 2025 – 2027 годы, прогнозируется позитивная динамика основных показателей социально-экономического развития Парабельского района.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52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BodyText3">
    <w:name w:val="Body Text 3"/>
    <w:basedOn w:val="BodyText2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9:00Z</dcterms:created>
  <dc:creator>*</dc:creator>
  <dc:description/>
  <cp:keywords/>
  <dc:language>en-US</dc:language>
  <cp:lastModifiedBy>But</cp:lastModifiedBy>
  <cp:lastPrinted>2024-10-11T14:50:00Z</cp:lastPrinted>
  <dcterms:modified xsi:type="dcterms:W3CDTF">2024-10-11T07:51:00Z</dcterms:modified>
  <cp:revision>10</cp:revision>
  <dc:subject/>
  <dc:title>Доклад</dc:title>
</cp:coreProperties>
</file>