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  <w:tab w:val="center" w:pos="4677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89738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5pt;mso-wrap-distance-left:9.05pt;mso-wrap-distance-right:9.05pt;mso-wrap-distance-top:0pt;mso-wrap-distance-bottom:0pt;margin-top:9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РАБЕЛЬСКОГО РАЙОНА</w:t>
      </w:r>
    </w:p>
    <w:p>
      <w:pPr>
        <w:pStyle w:val="Normal"/>
        <w:jc w:val="center"/>
        <w:rPr>
          <w:lang w:val="en-US"/>
        </w:rPr>
      </w:pPr>
      <w:r>
        <w:rPr/>
        <w:t>ТОМСКОЙ ОБЛАСТИ</w:t>
      </w:r>
    </w:p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5.2023 г.                                                                                                                                          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утверждении отч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 исполнении бюдж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Парабельский район» за 2022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отчет об исполнении бюджета муниципального образования «Парабельский район» за 2022 год, представленный Администрацией Парабельского района, руководствуясь статьей 264.2, 264.6 Бюджетного Кодекса Российской Федерации, статьей 50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>
          <w:b/>
          <w:i/>
        </w:rPr>
        <w:t xml:space="preserve"> </w:t>
      </w:r>
      <w:r>
        <w:rPr>
          <w:b/>
        </w:rPr>
        <w:t>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Утвердить отчет об исполнении бюджета муниципального образования «Парабельский район» за 2022 год </w:t>
      </w:r>
      <w:r>
        <w:rPr>
          <w:bCs/>
        </w:rPr>
        <w:t xml:space="preserve">по доходам в </w:t>
      </w:r>
      <w:r>
        <w:rPr/>
        <w:t>сумме 1 037 875 778,09 рублей и по расходам в сумме 993 694 672,25 рублей с профицитом в сумме 44 181 105,84  рублей и со следующими показат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кодам классификации доходов  бюджетов за 2022 год согласно приложению 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15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ведомственной структуре расходов бюджета за 2022 год согласно приложению 2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214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разделам и подразделам классификации расходов бюджетов за 2022 год согласно приложению 3 к настоящему 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w:anchor="P22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ирования дефицита бюджета муниципального образования «Парабельский район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w:anchor="P24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ых программ и непрограммных мероприятий муниципального образования «Парабельский район» за 2022 год согласно приложению 5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ходования средств резервных фондов муниципального образования «Парабельский район» за 2022 год согласно приложению 6 к настоящему Решению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править настоящее решение Главе Парабельского района для подписания и опубликования.</w:t>
      </w:r>
    </w:p>
    <w:p>
      <w:pPr>
        <w:pStyle w:val="Normal"/>
        <w:jc w:val="both"/>
        <w:rPr>
          <w:iCs/>
        </w:rPr>
      </w:pPr>
      <w:r>
        <w:rPr/>
        <w:t xml:space="preserve">3. </w:t>
      </w:r>
      <w:r>
        <w:rPr>
          <w:iCs/>
        </w:rPr>
        <w:t>Разместить настоящее Решение на сайте Администрации Парабельского района (htt</w:t>
      </w:r>
      <w:r>
        <w:rPr>
          <w:iCs/>
          <w:lang w:val="en-US"/>
        </w:rPr>
        <w:t>p</w:t>
      </w:r>
      <w:r>
        <w:rPr>
          <w:iCs/>
        </w:rPr>
        <w:t>://www.parabel.tomsk.ru/) в раздел Экономика и Финансы - Исполнение бюджета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председателя бюджетно-экономической комиссии Думы Парабельск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  <w:t>Председатель Думы</w:t>
        <w:tab/>
        <w:t xml:space="preserve">             М.А. Гордиевский</w:t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Cs/>
        </w:rPr>
        <w:t>Глава  района</w:t>
        <w:tab/>
        <w:tab/>
        <w:t xml:space="preserve">                   А.Л. Кар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9:00Z</dcterms:created>
  <dc:creator>Главный специалист</dc:creator>
  <dc:description/>
  <cp:keywords/>
  <dc:language>en-US</dc:language>
  <cp:lastModifiedBy>Сысолина</cp:lastModifiedBy>
  <cp:lastPrinted>2022-02-25T11:50:00Z</cp:lastPrinted>
  <dcterms:modified xsi:type="dcterms:W3CDTF">2023-06-02T07:27:00Z</dcterms:modified>
  <cp:revision>19</cp:revision>
  <dc:subject/>
  <dc:title/>
</cp:coreProperties>
</file>