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76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ПАРАБЕЛЬ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>23.10.2023 г.</w:t>
        <w:tab/>
        <w:t xml:space="preserve">             </w:t>
        <w:tab/>
        <w:tab/>
        <w:tab/>
        <w:tab/>
        <w:t xml:space="preserve">             </w:t>
        <w:tab/>
        <w:t xml:space="preserve">                                                   № 579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Парабельский район» </w:t>
      </w:r>
    </w:p>
    <w:p>
      <w:pPr>
        <w:pStyle w:val="Normal"/>
        <w:jc w:val="center"/>
        <w:rPr/>
      </w:pPr>
      <w:r>
        <w:rPr/>
        <w:t>за 9 месяцев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статьей 264.1 Бюджетного кодекса Российской Федерации, статьей 49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«Парабельский район» за 9 месяцев 2023 года согласно приложениям 1,2,3,4,5.</w:t>
      </w:r>
    </w:p>
    <w:p>
      <w:pPr>
        <w:pStyle w:val="Normal"/>
        <w:ind w:firstLine="709"/>
        <w:jc w:val="both"/>
        <w:rPr/>
      </w:pPr>
      <w:r>
        <w:rPr/>
        <w:t>2. Направить отчет об исполнении бюджета муниципального образования «Парабельский район» за 9 месяцев 2023 года согласно приложениям 1,2,3,4,5 в Думу Парабельского района и в Муниципальное казенное учреждение Контрольно-счётный орган муниципального образования «Парабельский район» в сроки, установленные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iCs/>
        </w:rPr>
        <w:t xml:space="preserve"> Разместить настоящее Постановление на сайте Администрации Парабельского района (</w:t>
      </w:r>
      <w:r>
        <w:rPr>
          <w:rStyle w:val="Itemtext"/>
        </w:rPr>
        <w:t>https://www.parabel.tomsk.ru/</w:t>
      </w:r>
      <w:r>
        <w:rPr>
          <w:iCs/>
        </w:rPr>
        <w:t>) в раздел Экономика и Финансы - Исполнение бюджет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Первого заместителя Главы Администрации района – Управляющего делами Д.А. Барсаг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                                       Е.А. Рязанова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баева Татьяна Михайловна</w:t>
      </w:r>
    </w:p>
    <w:p>
      <w:pPr>
        <w:pStyle w:val="Normal"/>
        <w:rPr/>
      </w:pPr>
      <w:r>
        <w:rPr>
          <w:sz w:val="20"/>
          <w:szCs w:val="20"/>
        </w:rPr>
        <w:t>Тел. 2 18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ыл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– 2</w:t>
      </w:r>
    </w:p>
    <w:p>
      <w:pPr>
        <w:pStyle w:val="Normal"/>
        <w:rPr/>
      </w:pPr>
      <w:r>
        <w:rPr>
          <w:sz w:val="20"/>
          <w:szCs w:val="20"/>
        </w:rPr>
        <w:t>Барсагаев Д.А.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КУ ОУФ-ФО - 1</w:t>
      </w:r>
    </w:p>
    <w:p>
      <w:pPr>
        <w:pStyle w:val="Normal"/>
        <w:rPr/>
      </w:pPr>
      <w:r>
        <w:rPr>
          <w:sz w:val="20"/>
          <w:szCs w:val="20"/>
        </w:rPr>
        <w:t>Дума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КУ КСО Парабельского района – 1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411"/>
        <w:gridCol w:w="1842"/>
        <w:gridCol w:w="1702"/>
        <w:gridCol w:w="851"/>
      </w:tblGrid>
      <w:tr>
        <w:trPr>
          <w:trHeight w:val="315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E48"/>
            <w:bookmarkStart w:id="1" w:name="RANGE!A1%3AE48"/>
            <w:bookmarkEnd w:id="1"/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</w:tc>
      </w:tr>
      <w:tr>
        <w:trPr>
          <w:trHeight w:val="315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</w:tc>
      </w:tr>
      <w:tr>
        <w:trPr>
          <w:trHeight w:val="315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арабельского района</w:t>
            </w:r>
          </w:p>
        </w:tc>
      </w:tr>
      <w:tr>
        <w:trPr>
          <w:trHeight w:val="315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 23.10.2023 г. № 579а</w:t>
            </w:r>
          </w:p>
        </w:tc>
      </w:tr>
      <w:tr>
        <w:trPr>
          <w:trHeight w:val="315" w:hRule="atLeast"/>
        </w:trPr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поступлениях доходов бюджета муниципального образования "Парабельский район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9 месяцев 2023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3118"/>
              <w:gridCol w:w="1843"/>
              <w:gridCol w:w="1701"/>
              <w:gridCol w:w="992"/>
            </w:tblGrid>
            <w:tr>
              <w:trPr>
                <w:trHeight w:val="312" w:hRule="atLeast"/>
              </w:trPr>
              <w:tc>
                <w:tcPr>
                  <w:tcW w:w="740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</w:tc>
              <w:tc>
                <w:tcPr>
                  <w:tcW w:w="26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(рублей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4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Коды бюджетной  классификации РФ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Наименование показате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План на год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Исполнено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 xml:space="preserve">% исполнения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4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1 129 638 795,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830 806 668,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73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1.00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НАЛОГОВЫЕ И НЕНАЛОГОВЫЕ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277 624 4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220 601 121,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79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1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И НА ПРИБЫЛЬ,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17 860 8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75 969 780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80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1.02000.01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17 860 8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75 969 780,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80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3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9 937 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 907 630,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9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3.02000.01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9 937 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 907 630,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9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5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9 587 9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 440 545,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7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5.01000.00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 772 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 762 846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99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5.02000.02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191 482,3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5.04000.02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 815 3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 869 180,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49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6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8 5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61 580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16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6.06000.00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Земельный налог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8 5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61 580,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16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7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И, СБОРЫ И РЕГУЛЯРНЫЕ ПЛАТЕЖИ ЗА ПОЛЬЗОВАНИЕ ПРИРОДНЫМИ РЕСУРСА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87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98 009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4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7.01000.01.0000.11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Налог на добычу полезных ископаемых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87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98 009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4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8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ГОСУДАРСТВЕННАЯ ПОШЛИН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 256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 158 764,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92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09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62,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1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 353 8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 787 624,2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18,4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1.05000.00.0000.12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 353 8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 787 548,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18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2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4 563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0 091 274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8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2.01000.01.0000.12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4 563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0 091 274,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8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4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 292 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26 049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40,7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4.02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4.06000.00.0000.43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92 6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26 049,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73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.16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ШТРАФЫ, САНКЦИИ, ВОЗМЕЩЕНИЕ УЩЕРБ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647 2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4 483 085,6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692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2.00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БЕЗВОЗМЕЗДНЫЕ ПОСТУП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852 014 395,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610 205 547,3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71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2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824 823 967,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581 525 118,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0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2.10000.00.0000.15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68 680 4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24 451 7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3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2.20000.00.0000.15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17 484 615,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50 168 135,5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69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2.30000.00.0000.15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62 484 228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72 814 811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5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2.40000.00.0000.15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76 174 724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4 090 472,3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44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7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ПРОЧИЕ БЕЗВОЗМЕЗДНЫЕ ПОСТУП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0 007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1 497 0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05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07.05000.05.0000.15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0 007 0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31 497 00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05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18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4 350,4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4 350,4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4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2.19.00000.00.0000.00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2 820 922,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-2 820 922,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ервый заместитель Главы Администрации</w:t>
      </w:r>
    </w:p>
    <w:p>
      <w:pPr>
        <w:pStyle w:val="Normal"/>
        <w:rPr/>
      </w:pPr>
      <w:r>
        <w:rPr/>
        <w:t xml:space="preserve"> </w:t>
      </w:r>
      <w:r>
        <w:rPr/>
        <w:t>района – Управляющий делами                                                                                         Д.А. Барсагаев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4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35"/>
        <w:gridCol w:w="559"/>
        <w:gridCol w:w="6255"/>
        <w:gridCol w:w="29"/>
      </w:tblGrid>
      <w:tr>
        <w:trPr>
          <w:trHeight w:val="31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арабель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от   23.10.2023 г. № 579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 о расходах бюджета по ведомственной структуре расходов бюджета муниципального образования "Парабельский район" за 9 месяцев 2023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5"/>
              <w:gridCol w:w="567"/>
              <w:gridCol w:w="709"/>
              <w:gridCol w:w="1417"/>
              <w:gridCol w:w="709"/>
              <w:gridCol w:w="1843"/>
              <w:gridCol w:w="1843"/>
              <w:gridCol w:w="850"/>
            </w:tblGrid>
            <w:tr>
              <w:trPr>
                <w:trHeight w:val="312" w:hRule="atLeast"/>
              </w:trPr>
              <w:tc>
                <w:tcPr>
                  <w:tcW w:w="23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рублей)</w:t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ФС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В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ссигнования на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е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 исполнения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197 500 328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09 272 966,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дминистрация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0 060 665,4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3 573 327,5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1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 211 415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029 094,2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20 088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7 645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3 088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7 645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3 088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7 645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3 088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7 645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13 088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7 645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8 8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 262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8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 262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8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 262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8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 262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0 3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0 964,3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298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3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529 3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603 547,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158 3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547 547,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158 3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547 547,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930 5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389 569,8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133 27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327 521,5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613 90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94 343,3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3 39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 7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 090,4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 790,8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99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303,5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303,5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9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8 355,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5 459,2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 895,8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6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967,6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958,0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9,5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0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 261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1 815,2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446,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дебная систе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40 13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16 950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6 13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16 950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6 13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16 950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6 13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16 950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55 33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66 348,8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101,7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1 016,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90 687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Формирование благоприятной и доступной социальной среды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0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Доступная медици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9 66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а компенсаций на оплату найма жилья специалистам ОГБУЗ «Парабельская РБ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9 66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а компенсаций на оплату найма жилья специалистам ОГБУЗ «Парабельская РБ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5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9 66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9 66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проведения осмотров насе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5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проведения осмотров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Забот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 73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6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оддержка социально-ориентированных некоммерческих организаций Парабельского района, реализующих мероприятия по работе с людьми старшего покол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 73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социально-ориентированных некоммерческих организаций Парабельского района, реализующих мероприятия по работе с людьми старшего поко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 73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0 73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Доступная сред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доступности объектов и услуг для МГН, инвалид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5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доступности объектов и услуг для МГН, инвали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Поддержка отраслей экономики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Сохранение и развитие фармацевтической деятельно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хранение изготовления лекарственных форм для лечебных учреждений и населения муниципального образования "Парабель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субсидии на покрытие убытков при аптечном изготовлении лекарственных фор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6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транспортной доступности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Финансовая поддержка завоза товаров первой необходимости в отдаленные труднодоступные поселки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инансовая поддержка завоза товаров первой необходимости в отдаленные труднодоступные поселк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завоза товаров первой необходимости в отдаленные труднодоступные поселк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146 14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608 367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информационного обществ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53 128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4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Информирование населения муниципального образования «Парабельский район» о деятельности органов местного самоуправления, о социально-экономическом и культурном развитии муниципа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53 128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4</w:t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провождение и поддержка сайта Администрации Парабельского района, размещение социально и общественно значимой информации на официальном сайте Администрац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 453 128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53 128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 67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Направление муниципальных служащих на профессиональную переподготовку, повышение квалификаци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ение муниципальных служащих на профессиональную переподготовку, повышение квалифик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учение студентов для нужд МО "Парабель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77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учение студентов для нужд МО "Парабель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77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 77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Повышение эффективности управления муниципальным имуществом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679 14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3 568,9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Государственная регистрация права муниципальной собственности на объекты недвижимого имущества, в том числе земельных участк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регистрация права муниципальной собственности на объекты недвижимого имущества, в том числе земельных участк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8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 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,2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ормирование земельных участков для привлечения инвестиций для интенсивного экономического развития и инвестиционной привлекательности района, в том числе выделение земельных участков из земель сельскохозяйственного назнач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дел земельных участков из земель сельскохозяйственного назна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одготовка и реализация бюджетных инвестиций в объекты капитального строительства муниципального недвижимого имущества в муниципальную собственность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0 105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 770,8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ремонтов муниципального недвижимого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3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 105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 770,8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3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 105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 770,8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ое строительство объектов муниципального недвижимого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3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3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текущих ремонтов муниципального недвижимого имуществ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5 442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7 698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текущих ремонтов муниципального недвижимого имуще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5 442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7 698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5 442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7 698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"Укрепление материально-технической базы муниципальных учрежден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репление материально-технической базы муниципаль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безопасности жизнедеятельности населе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Профилактика и противодействие террористической деятельности и экстремистской деятельности на территории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Мероприятия общей направленно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общей направлен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Информационно-пропагандистское сопровождение антитеррористической деятельности на территории муниципального образования "Парабель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онно - пропагандическое сопровождение антитеррористической деятельности на территории муниципального образования «Парабельский район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Профилактика правонарушений на территории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9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филактика правонарушений в масштабах Парабельского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филактика правонарушений в масштабах Парабельского муниципальн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вершенствование института социальной профилактики и вовлечение общественности в предупреждение правонарушен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49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49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вершенствование института социальной профилактики и вовлечение общественности в предупреждение правонаруш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49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49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49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49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филактика нарушений законодательства о гражданстве, предупреждение и пресечение нелегальной миграци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 5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 50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филактика нарушений законодательства о гражданстве, предупреждение и пресечение нелегальной миг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2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 5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 50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 5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 50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Безопасность дорожного движения на территории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онно – планировочные и инженерные меры, направленные на совершенствование организации движения транспортных средств и пешеходов в населенных пунктах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онно – планировочные и инженерные меры, направленные на совершенствование организации движения транспортных средств и пешеходов в населенных пунктах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24 867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753 219,4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Единой дежурно-диспетчерской служб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03 32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15 475,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2 4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48 444,9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90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 87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7 030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3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реализацию Постановления администрации Парабельского района Томской области от 31.01.2014г № 42а "О Почетной грамоте и Благодарности администрац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75 86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5 86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уплату членских взносов в Совет муниципальных образований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6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6 6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сельским поселениям по принятым разовым реш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82 191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12 191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82 191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912 191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взносов на капитальный ремонт многоквартирных дом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939,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939,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60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непредвиденных расходов Администрац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87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87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87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мобилизационной подготовке экономики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87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87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жданск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оздание и восполнение резерва материальных ресурсов для ликвидации чрезвычайных ситу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794 826,0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 212 359,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е хозяйство и рыболов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40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9 655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Поддержка отраслей экономики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65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9 655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Сохранение и развитие малых форм хозяйствова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3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5 930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Создание благоприятных условий для устойчивого развития личных подсобных хозяйств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45 930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благоприятных условий для устойчивого развития личных подсобных хозяйст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 812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 812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 812,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 187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малых форм хозяйств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0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7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82 11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0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2 0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6180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 03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Создание мотивов организации своего дела у экономически активного населения, побуждение к инициативному использованию своего потенциал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мотивов организации своего дела у экономически активного населения, побуждение к инициативному использованию своего потенциал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3 724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3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3 724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3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3 724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3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9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9 924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3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9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4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1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14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294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818 830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транспортной доступности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294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818 830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Организация внутрирайонных пассажирских и грузовых перевозок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682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560 181,5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беспечение регулярного пассажирского автобусного сообщ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832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93 057,9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регулярных пассажирских перевозок автомобильным транспортом общего поль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832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93 057,9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68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64 51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25 318,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67 739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67 739,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беспечение регулярных водных речных грузовых и пассажирских перевозок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67 123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регулярных пассажирских и грузовых перевозок водным речным транспортом общего поль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67 123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8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67 123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Организация авиасообщения с Нарымским сельским поселение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41 049,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рганизация авиаперелетов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341 049,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транспортного обслуживания населения воздушным транспортом в границах муниципальных райо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804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804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транспортного обслуживания населения воздушным транспортом в границах муниципальных районов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80S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5 049,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80S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5 049,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Организация транспортного обслуживания населения между сельскими поселениям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17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рганизация транспортного обслуживания насел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17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автобус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44 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44 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2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затрат по приобретению транспортных средств, запасных частей, узлов и агрегатов для ремонта водного транспорта и автобусов на территор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0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73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3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0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73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488 38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78 268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488 38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8 678 268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Сохранение и развитие автомобильных дорог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488 38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78 268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существление дорожной деятельности в отношении дорог местного значения между населенными пунктам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845 90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35 788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дорожной деятельности в отношении дорог местного значения между населенными пунктами Парабельского района за счет акциз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9 93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411 388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397 31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58 388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40 2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53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дорожной деятельности в отношении дорог местного значения между населенными пунктам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08 30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4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87 50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0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0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2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2 4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финансовой помощи сельским поселениям на дорожную деятельность в границах населенных пун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2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2 4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2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2 4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ь и информа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транспортной доступности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Организация транспортного обслуживания населения между сельскими поселениям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беспечение доступа населения к современным услугам связ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95 6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жителей отдаленных населенных пунктов Томской области услугами связ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14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14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жителей отдаленных населенных пунктов Томской области услугами связи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1S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5 6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481S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5 60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76 38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8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еализация молодежной политики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Полезная инициатив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паганда здорового образа жизни, развитие детского и молодежного туризм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, отобранных по итогам проведения конкурса проектов детского и социального туриз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14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14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, отобранных по итогам проведения конкурса проектов детского и социального туризма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1S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1S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Содействие развитию предпринимательства и занятости насе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46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алого и среднего предпринимательства в Парабель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46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благоприятных условий для ведения предпринимательской деятельности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46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4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4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, развитие и обеспечение деятельности муниципальных центров поддержки предпринимательства и центров молодежного инновационного творче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4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4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мероприятий муниципальных программ (подпрограмм), направленных на развитие малого и среднего предпринимательства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S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S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, развитие и обеспечение деятельности муниципальных центров поддержки предпринимательства и центров молодежного инновационного творче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S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180S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Повышение эффективности управления муниципальным имуществом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омплексных работ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0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готовка проектов изменений в генеральные планы, правила землепользования и застрой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24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64 7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24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64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64 7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24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5 2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готовка проектов изменений в генеральные планы, правила землепользования и застройки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482S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 2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2S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 2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 2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2S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198 433,1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754 883,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0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сельским поселениям по принятым разовым реш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029 633,1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 979 283,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289 4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482 7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Газификация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82 7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овышение уровня благоустройства территории, обеспечивающее возможность социально-экономического развит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82 7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уровня благоустройства территории, обеспечивающее возможность социально-экономического развит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82 7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82 7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Энергосбережение и повышение энергетической эффективности на территории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 Энергосбережение и повышение энергетической эффективности в бюджетных учрежден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нергосбережение и повышение энергетической эффективности в бюджетных учрежден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сбора, обработки, утилизации, обезвреживания и размещения твердых коммунальных отход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и обустройство мест контейнерных площадок для сбора (накопления) твердых коммунальных отходов на территории поселений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43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данные полномочия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и модернизация коммунальной инфраструктуры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345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хранение и развитие ресурсоснабжающих организац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недополученных доходов ресурсоснабжающими организациями в связи с оказанием коммунальных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1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45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1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1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1S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118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9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781S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8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Повышение эффективности управления муниципальным имуществом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4</w:t>
                  </w:r>
                </w:p>
              </w:tc>
            </w:tr>
            <w:tr>
              <w:trPr>
                <w:trHeight w:val="3183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Развитие коммунальной инфраструктуры и обеспечение надежности функционирования коммунального комплекса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4</w:t>
                  </w:r>
                </w:p>
              </w:tc>
            </w:tr>
            <w:tr>
              <w:trPr>
                <w:trHeight w:val="2985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технического задания на проектирование реконструкции объектов систем водоснабжения, водоотведения, теплоснабжения сельских поселений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5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485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485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140 151,1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97 951,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сельским поселениям по принятым разовым реш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155 651,1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5 651,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5 651,1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5 651,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2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2 3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2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2 3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03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мероприятий по реконструкции и капитальному ремонту систем коммунальной инфраструк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1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2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1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2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648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55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Содействие развитию предпринимательства и занятости насе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Содействие занятости населения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43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я летнего трудоустройства несовершеннолетни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летнего трудоустройства несовершеннолетн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2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сбора, обработки, утилизации, обезвреживания и размещения твердых коммунальных отход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2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кращение количества несанкционированных свалок мусора на территории поселений муниципальн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32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проектной документации на объекты муниципальной собственности в сфере обращения с твердыми коммунальными отходам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04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91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04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91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проектно-сметной документации на объекты муниципальной собственности в сфере обращения с твердыми коммунальными отходами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0S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09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0S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09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0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сельским поселениям по принятым разовым реш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0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0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ХРАНА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сбора, обработки, утилизации, обезвреживания и размещения твердых коммунальных отход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0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6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9 639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лодеж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9 639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еализация молодежной политики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639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Полезная инициатив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639,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7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патриотического и духовно-нравственного воспитания, интеллектуального, творческого развития молодеж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 508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патриотического и духовно-нравственного воспитания, интеллектуального, творческого развития молодеж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 508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 508,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оддержка общественно-полезных инициатив молодых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130,4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общественно-полезных инициатив молодых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130,4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130,4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Формирование благоприятной и доступной социальной среды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7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Доступная сред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оддержка социально-ориентированных некоммерческих организаций Парабельского района, реализующих мероприятия для детей-инвалид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5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держка социально-ориентированных некоммерческих организаций Парабельского района, реализующих мероприятия для детей-инвали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4 69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4 69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Формирование благоприятной и доступной социальной среды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Забот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казание помощи и компенсация затрат на поддержку участников Великой Отечественной Войны 1941 – 1945 годов, тружеников тыла и вдов участник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помощи и компенсация затрат на поддержку участников ВОВ 1941 – 1945гг, тружеников тыла и вдов участников; гражданам, достигшим пенсионного возраста и оказавшихся в трудной жизненной ситу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непредвиденных расходов Администрац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4 69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22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75 781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7 931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физической культуры, спорта и формирования здорового образа жизни населе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7 931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6 531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спортивно-массовых мероприят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6 531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спортивно-массовых мероприят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6 531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7 751,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8 780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портивной инфраструк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1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апитальных ремонтов и строительства объектов для занятия спортом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1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ведение физкультурно-оздоровительного комплекса с универсальным спортивным залом в с. Парабел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1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1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рт высших достиж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8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физической культуры, спорта и формирования здорового образа жизни населе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8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7 8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участия сборной команды района в областных мероприят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8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,5</w:t>
                  </w:r>
                </w:p>
              </w:tc>
            </w:tr>
            <w:tr>
              <w:trPr>
                <w:trHeight w:val="468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14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8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14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8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6</w:t>
                  </w:r>
                </w:p>
              </w:tc>
            </w:tr>
            <w:tr>
              <w:trPr>
                <w:trHeight w:val="468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1S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1S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КУ ОУФ-ФО администрации Парабельского района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2 745 887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8 286 489,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885 10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8 590 223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95 79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30 268,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95 79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30 268,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84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84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84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2 79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19 425,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2 79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19 425,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691 1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06 814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3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0 477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64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3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2 57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2 57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2 57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непредвиденных расходов Администрац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13 23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 23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Администрации Парабельского района по ликвидации последствий стихийных бедствий и других чрезвычайных ситу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 3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 3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096 733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9 955,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58 96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57 937,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Эффективное управление муниципальными финансами Парабельского района, достижение сбалансированности бюджетов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8 96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8 96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на покрытие расчетного финансового разрыва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8 96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8 96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 937,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провождение казначейского исполнения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000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 937,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0000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 937,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537 7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 01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сельским поселениям по принятым разовым реш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 01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 01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 01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 01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,4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енсационные выплаты лицам, проживающим в местностях, приравненных к районам Крайнего Севера, и работающим в организациях и органах, финансируемых из ме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 9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88 9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уплату налога на имущество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234 1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уплату налога на имущество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234 1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 234 1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заработной платы работников бюджетной сфе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заработной платы работников бюджетной сфе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5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5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по оплате тепловой энергии от котельных, не подлежащих государственному регулированию цено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7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по оплате тепловой энергии от котельных, не подлежащих государственному регулированию цено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индексацию коммунальных услуг казенным и бюджетным учреждениям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9008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индексацию коммунальных услуг казенным и бюджетным учреждениям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3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Администрации Парабельского района по ликвидации последствий стихийных бедствий и других чрезвычайных ситу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6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1 2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8 501 2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1 2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Сохранение и развитие автомобильных дорог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1 2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5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8 501 2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финансовой помощи сельским поселениям на дорожную деятельность в границах населенных пунк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23,9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23,9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4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0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006 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4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0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006 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й ремонт и (или) ремонт автомобильных дорог общего пользования местного значения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S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4 776,0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4 7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581S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4 776,0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4 776,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162 395,6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541 627,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ищ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непредвиденных расходов Администрац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 97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884 393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884 393,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793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793,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Эффективное управление муниципальными финансами Парабельского района, достижение сбалансированности бюджетов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793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793,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Финансовая поддержка инициативных проектов, выдвигаемых муниципальными образованиями Том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793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793,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Ремонт участка водопровода по ул. Трудовой, д. Малое Нестерово Парабельского района Томской области"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 011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 011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 011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1 011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Ремонт участка водопровода по ул. Трудовой, д. Малое Нестерово Парабельского района Томской области")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781,9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781,9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781,9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781,9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5 5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553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енсация местным бюджетам расходов по организации электроснабжения от дизельных электростан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22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223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4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22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5 223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непредвиденных расходов Администрац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56 027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35 258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06 267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85 498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67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Эффективное управление муниципальными финансами Парабельского района, достижение сбалансированности бюджетов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06 267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85 498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Финансовая поддержка инициативных проектов, выдвигаемых муниципальными образованиями Томской област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06 267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85 498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Заводское сельское поселение "Благоустройство территории кладбища д. Прокоп по адресу: Томская область, Парабельский район, д. Прокоп"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4 875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4 875,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4 875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4 875,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Нарымское сельское поселение "Благоустройство территории пристани в с. Нарым по адресу: Томская область, Парабельский район, с. Нарым, пер. Садовый (2 этап)"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9 388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9 388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территории вертолетной площадки в п. Шпалозавод по адресу: Томская область, Парабельский район, п. Шалозавод"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1 380,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1 380,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Толмачевское» (2 этап) по адресу: Томская область, Парабельский район, Парабельское сельское поселение, юго-восточная часть д. Заозеро"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 009,5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 009,5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 009,5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 009,5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Сухушинское» (2 этап) по адресу: Томская область, Парабельский муниципальный район, Парабельское сельское поселение, д. Сухушино"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2 956,1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2 956,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4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2 956,1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2 956,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Заводское сельское поселение "Благоустройство территории кладбища д. Прокоп по адресу: Томская область, Парабельский район, д. Прокоп")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 3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 36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 3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 36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Нарымское сельское поселение "Благоустройство территории пристани в с. Нарым по адресу: Томская область, Парабельский район, с. Нарым, пер. Садовый (2 этап)")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728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728,7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728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6 728,7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территории вертолетной площадки в п. Шпалозавод по адресу: Томская область, Парабельский район, п. Шалозавод")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6 129,8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6 129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382S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6 129,8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6 129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Толмачевское» (2 этап) по адресу: Томская область, Парабельский район, Парабельское сельское поселение, юго-восточная часть д. Заозеро")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 191,2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 191,2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 191,2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 191,2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Сухушинское» (2 этап) по адресу: Томская область, Парабельский муниципальный район, Парабельское сельское поселение, д. Сухушино")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0382S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244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244,5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2S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244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 244,5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9 7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насе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Формирование благоприятной и доступной социальной среды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Забот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казание помощи и компенсация затрат на поддержку участников Великой Отечественной Войны 1941 – 1945 годов, тружеников тыла и вдов участник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4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4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S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281S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60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зическая 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0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 67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6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физической культуры, спорта и формирования здорового образа жизни населе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0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7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0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7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«Спорт - норма жизн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P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1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7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P54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1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7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1P54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1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7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физической культуры, спорта и формирования здорового образа жизни населе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портивной инфраструк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«Спорт - норма жизни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P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P5400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2P5400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 497 4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116 2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820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820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7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Эффективное управление муниципальными финансами Парабельского района, достижение сбалансированности бюджетов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820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7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820 9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равнивание бюджетной обеспеченности сельских поселений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41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941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4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40М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879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40М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879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95 3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95 3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Эффективное управление муниципальными финансами Парабельского района, достижение сбалансированности бюджетов сельских поселений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95 3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95 3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на покрытие расчетного финансового разрыва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95 3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95 303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КУ Отдел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2 770 600,9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9 432 435,7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7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80 4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316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6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80 4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316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культуры и туризма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73 4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316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73 4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0 316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73 4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300 316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8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84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51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78 474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,4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культуры и туризма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туристской деятельности в Парабель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2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районного туристско-рекреационного комплекс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4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4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3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S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2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S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6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2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732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006 787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732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006 787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культуры и туризма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632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951 137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условий для организации дополнительного образования детей в области культуры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37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656 137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37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656 137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МБУ ДО "ДШИ им.Заволокины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257 539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898 164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7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257 539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898 164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 2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5 84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2 2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5 84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1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8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8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8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8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4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406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72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31 3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280406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72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31 3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инфраструктуры учреждений куль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апитальных и текущих ремонтов, строительства учреждений куль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и текущих ремонтов, строительства учреждени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5 6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6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6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 65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4 976 082,1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 443 331,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 600 099,1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 215 463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культуры и туризма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 383 499,1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 998 863,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2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условий по предоставлению населению культурно-досуговых услуг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484 298,0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 805 524,8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предоставления населению Парабельского района библиотечных услуг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548 802,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416 102,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предоставления населению Парабельского района библиотечных услуг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2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38 188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05 488,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38 188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05 488,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ддержка отрасли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0L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613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613,7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0L51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613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613,7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0L51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613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613,7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еятельности МБУК "РДК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798 177,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189 21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МБУК "РДК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798 177,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4 189 21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798 177,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189 21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еятельности МБУК "Муниципальный муз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12 7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74 98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МБУК "Муниципальный муз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12 7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74 98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12 7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74 98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вершенствование системы оплаты труда специалистов учреждений культуры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 464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477 5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7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ижение целевых показателей по плану мероприятий («дорожной карте») «Изменения в сфере культуры, направленные на повышение её эффективности»,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3406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30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654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3406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30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654 7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7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3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3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2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Музей боевой и трудовой славы им.Демени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зей боевой и трудовой славы им.Демени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Картинная галере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тинная галере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сохранения и развития коренных малочисленных народов Севера (КМНС) на территории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7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 727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сохранения и развития коренных малочисленных народов Севера (КМНС) на территории Парабельского район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 727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 727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я и проведение культурно-массовых мероприят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8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 061,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 061,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8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9 061,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"Творческие люди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A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 93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 936,8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ддержка лучших сельских учреждений и лучших работников сельских учреждени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A2551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 93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 936,8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1A2551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 93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4 936,8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инфраструктуры учреждений куль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167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461 538,4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апитальных и текущих ремонтов, строительства учреждений куль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и текущих ремонтов, строительства учреждени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6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иобретение оборудования и автотранспорта для развития и укрепления материально-технического обеспечения организаций культуры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8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оборудования и автотранспорта для развития и укрепления материально-технического обеспечения организаций культур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2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8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8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"Культурная сре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A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629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975 438,4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сети учреждений культурно-досугового тип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A15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629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665 716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A15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629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665 716,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модельных муниципальных библиотек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A1Д4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9 722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65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3A1Д4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09 722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туристской деятельности в Парабельском районе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районного туристско-рекреационного комплекс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развития туристской деятельно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31 8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6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75 9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27 868,3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73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культуры и туризма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75 9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27 868,3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75 9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27 868,3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375 9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227 868,3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386 3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06 837,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2 8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8 052,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978,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КУ Отдел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41 923 175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57 980 713,6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1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 898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3 440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6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98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3 440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84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3 440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84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3 440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84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3 440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83 024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03 440,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25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8 452 325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4 689 29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школьно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437 056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801 694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 437 056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801 694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 721 7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626 870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шко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 721 7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626 870,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муниципальных дошкольных учреждений для создания условий по присмотру и уходу за детьми дошкольного возраст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041 8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28 045,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041 8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028 045,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6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"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", от 28.09.2022 №518а "О мерах, реализуемых в Парабельском районе, для оказания помощи гражданам, призванным на военную службу и членам их сем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7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 64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 6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 64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5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88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043 61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 88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043 61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,8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40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6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402 571,4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40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6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4 402 571,4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3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апитальных и текущи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3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и текущих ремонтов, строительства для создания комфортных условий в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3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3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хранение и укрепление здоровья обучающихся и воспитанников образовательных учреждений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97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82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4233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97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82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97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82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97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82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условий кадрового обеспечения образовательных организац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привлечения специалис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привлечения специалис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е образование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6 527 534,9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7 001 215,7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6 266 614,9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6 740 295,7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2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шко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2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2</w:t>
                  </w:r>
                </w:p>
              </w:tc>
            </w:tr>
            <w:tr>
              <w:trPr>
                <w:trHeight w:val="624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"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", от 28.09.2022 №518а "О мерах, реализуемых в Парабельском районе, для оказания помощи гражданам, призванным на военную службу и членам их сем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499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40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0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18040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0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начального, общего, основного общего, среднего обще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88 296 899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5 191 749,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начального, общего, основного общего, среднего обще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1 834 837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3 981 289,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муниципальных учреждений образования для организации образовательного процесс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 373 169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854 284,0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 586,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 183 169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720 697,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9</w:t>
                  </w:r>
                </w:p>
              </w:tc>
            </w:tr>
            <w:tr>
              <w:trPr>
                <w:trHeight w:val="343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5 83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 509 03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5 83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 509 03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2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2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36 285,7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2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36 285,7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5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7 01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7 01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6 1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 8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6 1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6 83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13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 3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413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32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1 3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70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L3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65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646 54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0L3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65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646 54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казание поддержки обучающихся из малообеспеченных сем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780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71 33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поддержки обучающихся из малообеспеченных сем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2 90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2 90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7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4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45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54 0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4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45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 154 0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3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S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3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4 3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1S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3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4 3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5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29 276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4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2L30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29 276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82L30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2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29 276,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"Цифровая образовательная сре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E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0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0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E4419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0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0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E4419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0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00 1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EВ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66 5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9 75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8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EВ51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66 5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9 75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2EВ51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66 5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9 75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воспитания и дополните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4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учреждений дополнительного образований для создания условий для получения качественного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доступных для всех категорий населения и безопасных условий образовательного процесс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безопасных условий образовательного процесс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безопасных условий образовательного процесс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 251 020,6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579 607,7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апитальных и текущи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443 52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772 110,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и текущих ремонтов, строительства для создания комфортных условий в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328 72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574 710,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328 72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574 710,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,1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(корректировка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4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4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4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4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(корректировка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S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S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 4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"Современная школ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E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9 406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9 406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E1517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9 406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9 406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E1517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9 406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9 406,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ональный проект "Цифровая образовательная сред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E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8 090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8 090,6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E452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8 090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8 090,6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E452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8 090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48 090,6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4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 6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4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 6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468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4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 6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 69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 6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хранение и укрепление здоровья обучающихся и воспитанников образовательных учреждений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83 219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30 273,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я трудоустройства несовершеннолетних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36 8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36 895,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трудоустройства несовершеннолетних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36 8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36 895,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36 8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36 895,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957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«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46 32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93 37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5</w:t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46 32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93 37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00 52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93 378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45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условий кадрового обеспечения образовательных организац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8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 86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привлечения специалис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8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 86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привлечения специалис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8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 86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8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 869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Обеспечение безопасности жизнедеятельности населе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«Безопасность дорожного движения на территории Парабельского района»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ормирование правового сознания и предупреждение опасного поведения участников дорожного движе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ние правового сознания и предупреждение опасного поведения участников дорожного движ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92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олнительное образование дет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 425 635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494 202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 835 391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03 958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воспитания и дополните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618 131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742 018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 618 131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742 018,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учреждений дополнительного образований для создания условий для получения качественного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853 636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185 073,2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853 636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185 073,2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3 1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3 1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2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4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404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24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04 945,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404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24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04 945,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доступных для всех категорий населения и безопасных условий образовательного процесс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6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безопасных условий образовательного процесс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6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безопасных условий образовательного процесс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6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4 68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оведение капитальных и текущи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ых и текущих ремонтов, строительства для создания комфортных условий в 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7 26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ое направление расход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фонд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 244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вопросы в области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062 09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392 178,9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 062 09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392 178,9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воспитания и дополните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учреждений дополнительного образований для создания условий для получения качественного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хранение и укрепление здоровья обучающихся и воспитанников образовательных учреждений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121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80 141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рганизация отдыха детей в каникулярное врем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71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22 94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организации отдыха детей в каникулярное врем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04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4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45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04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4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45 6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организации отдыха детей в каникулярное время (РБ)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0S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5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7 34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0S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5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7 34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существление диагностического обследования детей и разработка рекомендаций по организации их образовательных маршру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1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диагностического обследования детей и разработка рекомендаций по организации их образовательных маршру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1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7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 196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Создание условий кадрового обеспечения образовательных организаци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9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здание условий для привлечения специалистов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9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здание условий для привлечения специалист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9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 96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ивающая подпрограмм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707 99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312 072,9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 147 49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20 737,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009 011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 658 809,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44 094,6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91 269,7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4 392,3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0 658,6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 158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 158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82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71 176,5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80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368 059,9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 116,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9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70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49 579,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храна семьи и дет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70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49 579,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70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49 579,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70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49 579,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470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49 579,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ремонта жилых помещений, единственными собственниками которых являются дети-сироты и дети, оставшиеся без попечения родителе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9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93 910,7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9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11,5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270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8 199,2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36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255 668,6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620,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3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253 048,5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4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5 401,9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5 401,9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R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4 598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680R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4 598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рт высших достижени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системы воспитания и дополнительного образования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учреждений дополнительного образований для создания условий для получения качественного дополнительного образования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0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8 402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,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firstLine="825"/>
        <w:jc w:val="right"/>
        <w:rPr/>
      </w:pPr>
      <w:r>
        <w:rPr/>
      </w:r>
      <w:bookmarkStart w:id="2" w:name="RANGE!A1%3AH718"/>
      <w:bookmarkStart w:id="3" w:name="RANGE!A1%3AH718"/>
      <w:bookmarkEnd w:id="3"/>
      <w:r>
        <w:br w:type="page"/>
      </w:r>
    </w:p>
    <w:p>
      <w:pPr>
        <w:pStyle w:val="Normal"/>
        <w:tabs>
          <w:tab w:val="clear" w:pos="708"/>
          <w:tab w:val="left" w:pos="6180" w:leader="none"/>
        </w:tabs>
        <w:ind w:firstLine="825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рабельского района</w:t>
      </w:r>
    </w:p>
    <w:p>
      <w:pPr>
        <w:pStyle w:val="Normal"/>
        <w:tabs>
          <w:tab w:val="clear" w:pos="708"/>
          <w:tab w:val="left" w:pos="6180" w:leader="none"/>
        </w:tabs>
        <w:ind w:firstLine="825"/>
        <w:jc w:val="right"/>
        <w:rPr>
          <w:rFonts w:ascii="Arial" w:hAnsi="Arial" w:cs="Arial"/>
        </w:rPr>
      </w:pPr>
      <w:r>
        <w:rPr/>
        <w:t>от   23.10.2023 г. № 579а</w:t>
      </w:r>
    </w:p>
    <w:p>
      <w:pPr>
        <w:pStyle w:val="Normal"/>
        <w:tabs>
          <w:tab w:val="clear" w:pos="708"/>
          <w:tab w:val="left" w:pos="6180" w:leader="none"/>
        </w:tabs>
        <w:ind w:firstLine="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рамме муниципальных внутренних заимствований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sz w:val="24"/>
        </w:rPr>
        <w:t>муниципального образования «Парабельский район»</w:t>
      </w:r>
      <w:r>
        <w:rPr>
          <w:b/>
          <w:bCs/>
          <w:sz w:val="24"/>
        </w:rPr>
        <w:t xml:space="preserve"> за </w:t>
      </w: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месяцев</w:t>
      </w:r>
      <w:r>
        <w:rPr>
          <w:b/>
          <w:sz w:val="24"/>
        </w:rPr>
        <w:t xml:space="preserve"> 2023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нутренние заимствования (привлечение/ погашение) бюджета</w:t>
      </w:r>
    </w:p>
    <w:p>
      <w:pPr>
        <w:pStyle w:val="TextBody"/>
        <w:tabs>
          <w:tab w:val="clear" w:pos="708"/>
          <w:tab w:val="left" w:pos="-241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«Парабельский район»</w:t>
      </w:r>
    </w:p>
    <w:p>
      <w:pPr>
        <w:pStyle w:val="TextBody"/>
        <w:tabs>
          <w:tab w:val="clear" w:pos="708"/>
          <w:tab w:val="left" w:pos="-2410" w:leader="none"/>
        </w:tabs>
        <w:jc w:val="right"/>
        <w:rPr/>
      </w:pPr>
      <w:r>
        <w:rPr/>
        <w:t>рублей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919"/>
        <w:gridCol w:w="2126"/>
      </w:tblGrid>
      <w:tr>
        <w:trPr>
          <w:trHeight w:val="6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еречень внутренних заимствов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редиты,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при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sz w:val="24"/>
                <w:szCs w:val="24"/>
                <w:lang w:val="ru-RU" w:eastAsia="ru-RU"/>
              </w:rPr>
              <w:t>объем средств, направляемых на погашение основной суммы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айона – Управляющий делами                                                                                         Д.А. Барсаг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рабельского района</w:t>
      </w:r>
    </w:p>
    <w:p>
      <w:pPr>
        <w:pStyle w:val="Normal"/>
        <w:jc w:val="right"/>
        <w:rPr>
          <w:rStyle w:val="PageNumber"/>
          <w:b/>
          <w:b/>
          <w:bCs/>
        </w:rPr>
      </w:pPr>
      <w:r>
        <w:rPr/>
        <w:t>от  23 .10.2023 г. № 579а</w:t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/>
          <w:bCs/>
        </w:rPr>
        <w:t xml:space="preserve">Отчет об источниках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Парабельский район»</w:t>
      </w:r>
      <w:r>
        <w:rPr>
          <w:rStyle w:val="PageNumber"/>
          <w:b/>
          <w:bCs/>
        </w:rPr>
        <w:t xml:space="preserve"> за 9 месяцев 2023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551"/>
      </w:tblGrid>
      <w:tr>
        <w:trPr>
          <w:trHeight w:val="5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за отчетный период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 129 638 795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54 716 517,14</w:t>
            </w:r>
          </w:p>
        </w:tc>
      </w:tr>
      <w:tr>
        <w:trPr>
          <w:trHeight w:val="6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97 500 328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3 182 815,28</w:t>
            </w:r>
          </w:p>
        </w:tc>
      </w:tr>
      <w:tr>
        <w:trPr>
          <w:trHeight w:val="3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7 861 532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21 533 701,8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Первый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района – Управляющий делами                                                                                        Д.А. Барсага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6382"/>
      </w:tblGrid>
      <w:tr>
        <w:trPr>
          <w:trHeight w:val="315" w:hRule="atLeast"/>
        </w:trPr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A1%3AF541"/>
            <w:r>
              <w:rPr>
                <w:sz w:val="22"/>
                <w:szCs w:val="22"/>
              </w:rPr>
              <w:t> </w:t>
            </w:r>
            <w:bookmarkEnd w:id="4"/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 </w:t>
            </w:r>
          </w:p>
        </w:tc>
      </w:tr>
      <w:tr>
        <w:trPr>
          <w:trHeight w:val="315" w:hRule="atLeast"/>
        </w:trPr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арабельского  района </w:t>
            </w:r>
          </w:p>
        </w:tc>
      </w:tr>
      <w:tr>
        <w:trPr>
          <w:trHeight w:val="315" w:hRule="atLeast"/>
        </w:trPr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 23.10.2023 г. № 579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103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о расходах бюджета муниципального образования "Парабельский район" по целевым статьям (муниципальным программам Парабельского района и непрограммным направлениям деятельности), группам видов расходов за 9 месяцев 2023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8"/>
              <w:gridCol w:w="1559"/>
              <w:gridCol w:w="709"/>
              <w:gridCol w:w="2126"/>
              <w:gridCol w:w="1843"/>
              <w:gridCol w:w="882"/>
            </w:tblGrid>
            <w:tr>
              <w:trPr>
                <w:trHeight w:val="312" w:hRule="atLeast"/>
              </w:trPr>
              <w:tc>
                <w:tcPr>
                  <w:tcW w:w="30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оказател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Р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ссигнова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ен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% исполнения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97 500 328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9 272 966,9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системы образования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1 058 011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7 129 549,6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дошкольного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 274 3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 058 970,4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оступного качественного дошкольного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274 3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 058 970,4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униципальных дошкольных учреждений для создания условий по присмотру и уходу за детьми дошкольного возрас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041 8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028 045,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041 880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 028 045,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6</w:t>
                  </w:r>
                </w:p>
              </w:tc>
            </w:tr>
            <w:tr>
              <w:trPr>
                <w:trHeight w:val="468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"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", от 28.09.2022 №518а "О мерах, реализуемых в Парабельском районе, для оказания помощи гражданам, призванным на военную службу и членам их сем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74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7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 74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 2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88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043 61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403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88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043 61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8</w:t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40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403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4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40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56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02 571,4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180403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356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02 571,4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начального, общего, основного общего, среднего общего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8 296 899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5 191 749,5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0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оступного качественного начального, общего, основного общего, среднего общего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1 834 837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3 981 289,7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униципальных учреждений образования для организации образовательного процесс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373 169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854 284,0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 586,1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183 169,9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720 697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5 83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 509 03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5 83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7 509 03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2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2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36 285,7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2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36 285,7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7 01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5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7 01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1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 1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8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 1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6 8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13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1 3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413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1 3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L3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5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46 54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0L30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65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646 54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казание поддержки обучающихся из малообеспеченных сем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80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71 33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казание поддержки обучающихся из малообеспеченных сем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2 90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2 90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7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4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45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54 06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4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45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54 06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3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S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3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4 36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1S0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3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4 36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9 276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2L30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9 276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82L30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1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9 276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"Цифровая образовательная сред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E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0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0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E4419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0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0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E4419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0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0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EВ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6 5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9 75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EВ51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6 5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9 75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2EВ51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6 56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9 75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системы воспитания и дополнительного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 865 031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 695 420,8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65 031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695 420,8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учреждений дополнительного образований для создания условий для получения качественного дополнительного 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100 536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138 475,2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955 536,1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023 475,2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1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3 19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2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4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404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4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04 945,6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80404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24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04 945,6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здание доступных для всех категорий населения и безопасных условий образовательного процесс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2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174 6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безопасных условий образовательного процесс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74 6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безопасных условий образовательного процесс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74 6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26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74 6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инфраструктуры системы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891 580,6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 726 867,7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ведение капитальных и текущих ремонтов и строительства для создания комфортных условий в образовательных организация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084 08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919 370,7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капитальных и текущих ремонтов, строительства для создания комфортных условий в образовательных организаци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969 28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21 970,7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969 283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21 970,7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1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аботка (корректировка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4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4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4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4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аботка (корректировка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S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80S12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"Современная школ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E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406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406,4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E1517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406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406,4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E1517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406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59 406,4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"Цифровая образовательная сред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E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8 090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8 090,6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E452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8 090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8 090,6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E452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8 090,6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8 090,6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еализация полномочий по организации и осуществлению деятельности по опеке и попечительству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690 7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569 275,4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,7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Защита интересов законных прав несовершеннолетних детей, в том числе детей - сирот и детей, оставшихся без попечения родителей, а также лиц из их числа и недееспособных гражда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690 7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569 275,4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7</w:t>
                  </w:r>
                </w:p>
              </w:tc>
            </w:tr>
            <w:tr>
              <w:trPr>
                <w:trHeight w:val="374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0 42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 69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 69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 69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ремонта жилых помещений, единственными собственниками которых являются дети-сироты и дети, оставшиеся без попечения родител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9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93 910,7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9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11,5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270 268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88 199,2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6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55 668,6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20,1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7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3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253 048,5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4</w:t>
                  </w:r>
                </w:p>
              </w:tc>
            </w:tr>
            <w:tr>
              <w:trPr>
                <w:trHeight w:val="5083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5 401,9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5 401,9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53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R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4 598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680R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4 598,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хранение и укрепление здоровья обучающихся и воспитанников образовательных учреждений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246 2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835 238,3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отдыха детей в каникулярное врем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71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22 94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рганизации отдыха детей в каникулярное врем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04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4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45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04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45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945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рганизации отдыха детей в каникулярное время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0S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7 34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0S07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5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7 34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трудоустройства несовершеннолетних дет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8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895,3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трудоустройства несовершеннолетних дет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8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895,3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895,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36 895,3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существление диагностического обследования детей и разработка рекомендаций по организации их образовательных маршрут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9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диагностического обследования детей и разработка рекомендаций по организации их образовательных маршрут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9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 19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9</w:t>
                  </w:r>
                </w:p>
              </w:tc>
            </w:tr>
            <w:tr>
              <w:trPr>
                <w:trHeight w:val="468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8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18 20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7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8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18 20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42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18 20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783413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45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здание условий кадрового обеспечения образовательных организаци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8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3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1 83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привлечения специалист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8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3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1 83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привлечения специалист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3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1 83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8 74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1 86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 96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8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ивающая подпрограмм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9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592 64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415 513,1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147 49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720 737,7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 009 011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658 809,3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44 094,6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791 269,7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4 392,3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 658,6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4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3 440,2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83 024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03 440,2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25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158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158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7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82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71 176,5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80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68 059,9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7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 116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901408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культуры и туризма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2 447 000,9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9 160 185,7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здание условий по предоставлению населению культурно-досуговых услуг на территори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5 484 298,0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 805 524,8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предоставления населению Парабельского района библиотечных услуг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548 802,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416 102,1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предоставления населению Парабельского района библиотечных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438 188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305 488,3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 438 188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305 488,3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ддержка отрасли культу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0L51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613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613,7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0L51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613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613,7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0L51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613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 613,7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еятельности МБУК "РД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798 177,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189 21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БУК "РД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798 177,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189 21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798 177,1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 189 21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еятельности МБУК "Муниципальный муз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12 7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74 98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БУК "Муниципальный муз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12 7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74 98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12 7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74 98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вершенствование системы оплаты труда специалистов учреждений культуры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464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477 5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7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ижение целевых показателей по плану мероприятий («дорожной карте») «Изменения в сфере культуры, направленные на повышение её эффективности»,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3406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30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654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3406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30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654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3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3406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6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2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Музей боевой и трудовой славы им.Демени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зей боевой и трудовой славы им.Демени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Картинная галере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ртинная галере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сохранения и развития коренных малочисленных народов Севера (КМНС) на территори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7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727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сохранения и развития коренных малочисленных народов Севера (КМНС) на территори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727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 727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и проведение культурно-массовых мероприяти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8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061,7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061,7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8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1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 061,7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"Творческие люди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A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93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936,8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ддержка лучших сельских учреждений и лучших работников сельских учреждений культу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A2551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93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936,8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1A2551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936,8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 936,8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здание условий для организации дополнительного образования детей в области культуры на территори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337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656 137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оступного качественного дополнительного образования, развитие системы воспитания дете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337 076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656 137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БУ ДО "ДШИ им.Заволокины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57 539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98 164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257 539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898 164,8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 2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 84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4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 2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5 84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,1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8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8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40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8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8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406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31 3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280406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72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431 3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инфраструктуры учреждений культуры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 462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 756 538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ведение капитальных и текущих ремонтов, строительства учреждений культуры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1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капитальных и текущих ремонтов, строительства учреждений культу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1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1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иобретение оборудования и автотранспорта для развития и укрепления материально-технического обеспечения организаций культуры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8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оборудования и автотранспорта для развития и укрепления материально-технического обеспечения организаций культу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8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3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8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"Культурная сред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A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629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75 438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витие сети учреждений культурно-досугового тип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A15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29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65 716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A155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 629 401,0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665 716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модельных муниципальных библиотек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A1Д4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9 722,3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3A1Д4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9 722,3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Развитие туристской деятельности в Парабельском районе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413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районного туристско-рекреационного комплекс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13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развития туристской деятель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1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1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1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4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3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4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3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3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S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2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480S1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2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ивающая подпрограмм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749 42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528 184,6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75 9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27 868,3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86 38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06 837,0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2 87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8 052,3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3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978,8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73 4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0 316,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84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84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51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78 474,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физической культуры, спорта и формирования здорового образа жизни населения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182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78 581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Создание благоприятных условий для увеличения охвата населения физической культурой и спортом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593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507 181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ведение спортивно-массовых мероприяти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6 531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спортивно-массовых мероприят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6 531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7 751,1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 780,7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участия сборной команды района в областных мероприятия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8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5</w:t>
                  </w:r>
                </w:p>
              </w:tc>
            </w:tr>
            <w:tr>
              <w:trPr>
                <w:trHeight w:val="374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14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8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14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 8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</w:tr>
            <w:tr>
              <w:trPr>
                <w:trHeight w:val="374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1S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1S03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«Спорт - норма жизни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P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1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72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P54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1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72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1P54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12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72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спортивной инфраструктуры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1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ведение капитальных ремонтов и строительства объектов для занятия спортом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зведение физкультурно-оздоровительного комплекса с универсальным спортивным залом в с. Парабель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й проект «Спорт - норма жизни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P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P5400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2P5400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еализация молодежной политики в Парабельском район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639,1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Полезная инициатив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0 639,1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патриотического и духовно-нравственного воспитания, интеллектуального, творческого развития молодежи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 508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патриотического и духовно-нравственного воспитания, интеллектуального, творческого развития молодеж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 508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 508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паганда здорового образа жизни, развитие детского и молодежного туризм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, отобранных по итогам проведения конкурса проектов детского и социального туризм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14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14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роектов, отобранных по итогам проведения конкурса проектов детского и социального туризма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1S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1S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общественно-полезных инициатив молодых гражда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130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общественно-полезных инициатив молодых граждан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130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130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Формирование благоприятной и доступной социальной среды в Парабельском район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07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379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7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Доступная медици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9 66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плата компенсаций на оплату найма жилья специалистам ОГБУЗ «Парабельская РБ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66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плата компенсаций на оплату найма жилья специалистам ОГБУЗ «Парабельская РБ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66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9 66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условий для проведения осмотров населе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проведения осмотров насе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Забот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9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20 73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казание помощи и компенсация затрат на поддержку участников Великой Отечественной Войны 1941 – 1945 годов, тружеников тыла и вдов участник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казание помощи и компенсация затрат на поддержку участников ВОВ 1941 – 1945гг, тружеников тыла и вдов участников; гражданам, достигшим пенсионного возраста и оказавшихся в трудной жизненной ситуа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499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4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4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499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S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1S07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социально-ориентированных некоммерческих организаций Парабельского района, реализующих мероприятия по работе с людьми старшего поколе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0 73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социально-ориентированных некоммерческих организаций Парабельского района, реализующих мероприятия по работе с людьми старшего поко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0 73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0 73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6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Доступная сред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доступности объектов и услуг для МГН, инвалид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доступности объектов и услуг для МГН, инвали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держка социально-ориентированных некоммерческих организаций Парабельского района, реализующих мероприятия для детей-инвалид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социально-ориентированных некоммерческих организаций Парабельского района, реализующих мероприятия для детей-инвали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некоммерческим организациям (за исключением государственных (муниципальных) учреждений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9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Поддержка отраслей экономики в Парабельском район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865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239 655,1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Сохранение и развитие малых форм хозяйствовани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23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45 930,5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Создание благоприятных условий для устойчивого развития личных подсобных хозяйств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45 930,5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благоприятных условий для устойчивого развития личных подсобных хозяйст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3 812,5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3 812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3 812,5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 187,5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малых форм хозяйств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82 118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1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2 0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5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04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6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0 038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Создание мотивов организации своего дела у экономически активного населения, побуждение к инициативному использованию своего потенциал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мотивов организации своего дела у экономически активного населения, побуждение к инициативному использованию своего потенциал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Сохранение и развитие фармацевтической деятельности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хранение изготовления лекарственных форм для лечебных учреждений и населения муниципального образования "Парабельский райо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и на покрытие убытков при аптечном изготовлении лекарственных фор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ивающая подпрограмм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3 724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3 724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,7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3 724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9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9 924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01402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Содействие развитию предпринимательства и занятости населения в Парабельском район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51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58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Развитие малого и среднего предпринимательства в Парабельском районе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46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благоприятных условий для ведения предпринимательской деятельности в Парабельском район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6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4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4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0 634,1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, развитие и обеспечение деятельности муниципальных центров поддержки предпринимательства и центров молодежного инновационного творче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4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4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оприятий муниципальных программ (подпрограмм), направленных на развитие малого и среднего предпринимательства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S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S0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, развитие и обеспечение деятельности муниципальных центров поддержки предпринимательства и центров молодежного инновационного творче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S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180S0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Содействие занятости населения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0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20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я летнего трудоустройства несовершеннолетни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летнего трудоустройства несовершеннолетни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2 279 762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 662 276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Газификация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182 7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,1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вышение уровня благоустройства территории, обеспечивающее возможность социально-экономического развит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7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вышение уровня благоустройства территории, обеспечивающее возможность социально-экономического развит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7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93 73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82 732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Энергосбережение и повышение энергетической эффективности на территории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 Энергосбережение и повышение энергетической эффективности в бюджетных учреждениях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ергосбережение и повышение энергетической эффективности в бюджетных учреждения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Сохранение и развитие автомобильных дорог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 994 88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 179 544,4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существление дорожной деятельности в отношении дорог местного значения между населенными пунктам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45 90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035 788,4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дорожной деятельности в отношении дорог местного значения между населенными пунктами Парабельского района за счет акциз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93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411 388,4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397 31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358 388,4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540 28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053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дорожной деятельности в отношении дорог местного значения между населенными пунктам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908 30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4 4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87 500,6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0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казание финансовой помощи сельским поселениям на дорожную деятельность в границах населенных пункт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148 9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143 756,0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казание финансовой помощи сельским поселениям на дорожную деятельность в границах населенных пункт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7 703,9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2 4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2 48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642 48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23,9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4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6 5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4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6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006 5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питальный ремонт и (или) ремонт автомобильных дорог общего пользования местного значения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S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776,0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776,0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581S09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776,0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4 776,0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системы сбора, обработки, утилизации, обезвреживания и размещения твердых коммунальных отход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6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5 195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кращение количества несанкционированных свалок мусора на территории поселений муниципальн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328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аботка проектной документации на объекты муниципальной собственности в сфере обращения с твердыми коммунальными отходам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04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1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04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919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аботка проектно-сметной документации на объекты муниципальной собственности в сфере обращения с твердыми коммунальными отходами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0S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09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0SП0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409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здание и обустройство мест контейнерных площадок для сбора (накопления) твердых коммунальных отходов на территории поселений муниципальн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80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данные полномочия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6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 667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Развитие и модернизация коммунальной инфраструктуры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7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345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хранение и развитие ресурсоснабжающих организаци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ресурсоснабжающими организациями в связи с оказанием коммунальных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1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45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1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1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127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1S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18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781S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18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Обеспечение транспортной доступности на территори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989 861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 481 135,6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Организация внутрирайонных пассажирских и грузовых перевозо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682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 560 181,5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Обеспечение регулярного пассажирского автобусного сообщени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32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93 057,9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регулярных пассажирских перевозок автомобильным транспортом общего поль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32 256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093 057,9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664 517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25 318,6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8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7 739,2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67 739,2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Обеспечение регулярных водных речных грузовых и пассажирских перевозо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67 123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регулярных пассажирских и грузовых перевозок водным речным транспортом общего поль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67 123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8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67 123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Организация авиасообщения с Нарымским сельским поселением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8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341 049,0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Организация авиаперелетов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8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41 049,0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транспортного обслуживания населения воздушным транспортом в границах муниципальных райо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804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6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804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6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транспортного обслуживания населения воздушным транспортом в границах муниципальных районов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80S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5 049,0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80S1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5 049,0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Финансовая поддержка завоза товаров первой необходимости в отдаленные труднодоступные поселки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6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ая поддержка завоза товаров первой необходимости в отдаленные труднодоступные поселк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3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завоза товаров первой необходимости в отдаленные труднодоступные поселк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3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6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Организация транспортного обслуживания населения между сельскими поселениями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12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 313 20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Организация транспортного обслуживания населени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7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917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автобус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44 5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0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9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44 5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2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змещение затрат по приобретению транспортных средств, запасных частей, узлов и агрегатов для ремонта водного транспорта и автобусов на территори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0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3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0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73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Обеспечение доступа населения к современным услугам связи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95 60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телей отдаленных населенных пунктов Томской области услугами связ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14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14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0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телей отдаленных населенных пунктов Томской области услугами связи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1S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5 60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481S0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5 6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5 60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муниципального управления в Парабельском районе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4 055 393,7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6 788 668,7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Развитие информационного обществ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453 128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6,4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Информирование населения муниципального образования «Парабельский район» о деятельности органов местного самоуправления, о социально-экономическом и культурном развитии муниципального образова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53 128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4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провождение и поддержка сайта Администрации Парабельского района, размещение социально и общественно значимой информации на официальном сайте Администраци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53 128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04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53 128,9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Развитие муниципальной службы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8 51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испансеризация муниципальных служащи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 84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4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Направление муниципальных служащих на профессиональную переподготовку, повышение квалификации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9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равление муниципальных служащих на профессиональную переподготовку, повышение квалифика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9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9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учение студентов для нужд МО "Парабельский райо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 77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учение студентов для нужд МО "Парабельский райо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 77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 77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Эффективное управление муниципальными финансами Парабельского района, достижение сбалансированности бюджетов сельских поселений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 793 452,3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732 495,0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,7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Достижение сбалансированности бюджетов сельских поселений и создание условий для обеспечения равных финансовых возможностей муниципальных образований для решения вопросов местного значени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 556 391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116 20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равнивание бюджетной обеспеченности сельских поселений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0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41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000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941 8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покрытие расчетного финансового разрыва бюджетов сельских посел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 717 491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295 30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 658 53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295 30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00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58 960,6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40М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79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140М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83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79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Финансовая поддержка инициативных проектов, выдвигаемых муниципальными образованиями Томской области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237 060,6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616 292,0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,1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Заводское сельское поселение "Благоустройство территории кладбища д. Прокоп по адресу: Томская область, Парабельский район, д. Прокоп"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4 875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4 875,6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4 875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4 875,6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Нарымское сельское поселение "Благоустройство территории пристани в с. Нарым по адресу: Томская область, Парабельский район, с. Нарым, пер. Садовый (2 этап)"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388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9 388,6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территории вертолетной площадки в п. Шпалозавод по адресу: Томская область, Парабельский район, п. Шалозавод"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1 380,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1 380,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Ремонт участка водопровода по ул. Трудовой, д. Малое Нестерово Парабельского района Томской области"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011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011,3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011,3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 011,3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Толмачевское» (2 этап) по адресу: Томская область, Парабельский район, Парабельское сельское поселение, юго-восточная часть д. Заозеро"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5 009,5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5 009,5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5 009,5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5 009,5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18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Сухушинское» (2 этап) по адресу: Томская область, Парабельский муниципальный район, Парабельское сельское поселение, д. Сухушино"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2 956,1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2 956,1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4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2 956,1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2 956,1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Заводское сельское поселение "Благоустройство территории кладбища д. Прокоп по адресу: Томская область, Парабельский район, д. Прокоп")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 3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 36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 36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 36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Нарымское сельское поселение "Благоустройство территории пристани в с. Нарым по адресу: Томская область, Парабельский район, с. Нарым, пер. Садовый (2 этап)")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728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728,7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728,7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728,7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Нарымское сельское поселение "Обустройство территории вертолетной площадки в п. Шпалозавод по адресу: Томская область, Парабельский район, п. Шалозавод")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129,8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129,8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129,8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 129,8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Новосельцевское сельское поселение "Ремонт участка водопровода по ул. Трудовой, д. Малое Нестерово Парабельского района Томской области")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781,9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781,9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781,9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781,9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Толмачевское» (2 этап) по адресу: Томская область, Парабельский район, Парабельское сельское поселение, юго-восточная часть д. Заозеро")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91,2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91,2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91,2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 191,2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249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ая поддержка инициативных проектов, выдвигаемых муниципальными образованиями Томской области (Парабельское сельское поселение "Благоустройство кладбища «Сухушинское» (2 этап) по адресу: Томская область, Парабельский муниципальный район, Парабельское сельское поселение, д. Сухушино")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244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244,5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82S11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244,5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 244,5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Повышение эффективности управления муниципальным имуществом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4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679 148,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907 168,9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Государственная регистрация права муниципальной собственности на объекты недвижимого имущества, в том числе земельных участков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регистрация права муниципальной собственности на объекты недвижимого имущества, в том числе земельных участк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8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 5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2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ормирование земельных участков для привлечения инвестиций для интенсивного экономического развития и инвестиционной привлекательности района, в том числе выделение земельных участков из земель сельскохозяйственного назначе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дел земельных участков из земель сельскохозяйственного назнач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ведение комплексных работ на территори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4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05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готовка проектов изменений в генеральные планы, правила землепользования и застройк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4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3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64 7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4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64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64 7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4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 2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готовка проектов изменений в генеральные планы, правила землепользования и застройки (РБ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S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2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S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2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 2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2S06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7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одготовка и реализация бюджетных инвестиций в объекты капитального строительства муниципального недвижимого имущества в муниципальную собственность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0 105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 770,8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капитальных ремонтов муниципального недвижимого имуще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3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105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 770,8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3000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 105,8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7 770,8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питальное строительство объектов муниципального недвижимого имуще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3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3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ведение текущих ремонтов муниципального недвижимого имуществ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5 442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698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текущих ремонтов муниципального недвижимого имуще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5 442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698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3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5 442,6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7 698,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3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коммунальной инфраструктуры и обеспечение надежности функционирования коммунального комплекса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аботка технического задания на проектирование реконструкции объектов систем водоснабжения, водоотведения, теплоснабжения сельских поселений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5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5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 4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500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"Укрепление материально-технической базы муниципальных учреждени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6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крепление материально-технической базы муниципаль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86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еспечивающая подпрограмм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5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 632 79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477 362,8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провождение казначейского исполнения бюдже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000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 937,2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6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000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 937,2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132 79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219 425,6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691 1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306 814,7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36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0 477,8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4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64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3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Обеспечение безопасности жизнедеятельности населения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2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5,7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Профилактика и противодействие террористической деятельности и экстремистской деятельности на территории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1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Мероприятия общей направленности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общей направленно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Информационно-пропагандистское сопровождение антитеррористической деятельности на территории муниципального образования "Парабельский район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формационно - пропагандическое сопровождение антитеррористической деятельности на территории муниципального образования «Парабельский район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Профилактика правонарушений на территории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2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1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филактика правонарушений в масштабах Парабельского муниципальн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7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правонарушений в масштабах Парабельского муниципальн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0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вершенствование института социальной профилактики и вовлечение общественности в предупреждение правонарушений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49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49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вершенствование института социальной профилактики и вовлечение общественности в предупреждение правонаруш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49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49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49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 49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Профилактика нарушений законодательства о гражданстве, предупреждение и пресечение нелегальной миграции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3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5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50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нарушений законодательства о гражданстве, предупреждение и пресечение нелегальной мигра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5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50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83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3 50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5 50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«Безопасность дорожного движения на территории Парабельского района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3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ормирование правового сознания и предупреждение опасного поведения участников дорожного движения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правового сознания и предупреждение опасного поведения участников дорожного движ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рганизационно – планировочные и инженерные меры, направленные на совершенствование организации движения транспортных средств и пешеходов в населенных пунктах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онно – планировочные и инженерные меры, направленные на совершенствование организации движения транспортных средств и пешеходов в населенных пунктах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82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епрограммное направление расхо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1 970 414,9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 300 874,5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Единой дежурно-диспетчерской служб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103 32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315 475,6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62 4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148 444,9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 876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 030,6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мобилизационной подготовке экономики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87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 879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реализацию Постановления администрации Парабельского района Томской области от 31.01.2014г № 42а "О Почетной грамоте и Благодарности администрации Парабельского района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5 86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5 863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уплату членских взносов в Совет муниципальных образований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6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6 6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6 65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6 65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 сельским поселениям по принятым разовым реш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920 460,9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940 460,9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3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 120 460,9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 940 460,9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8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взносов на капитальный ремонт многоквартирных дом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939,0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 939,0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4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мпенсационные выплаты лицам, проживающим в местностях, приравненных к районам Крайнего Севера, и работающим в организациях и органах, финансируемых из местного бюджет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9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8 98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оздание и восполнение резерва материальных ресурсов для ликвидации чрезвычайных ситу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местным бюджетам расходов по организации электроснабжения от дизельных электростан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22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223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01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223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 223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01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2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2 3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2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042 3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мероприятий по реконструкции и капитальному ремонту систем коммунальной инфраструкту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1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412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2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3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51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3 2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3 7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9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05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 495 69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882 406,9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5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 211 599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 724 428,8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1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 192 00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 472 480,2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835 70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183 743,5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3 892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 20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090,4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8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 790,8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0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99,58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1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 5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 7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4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6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 303,5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 303,5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,7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6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99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8 355,1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9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10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5 459,2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,1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7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 3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 895,8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6</w:t>
                  </w:r>
                </w:p>
              </w:tc>
            </w:tr>
            <w:tr>
              <w:trPr>
                <w:trHeight w:val="187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 967,65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958,06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8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09,59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70 8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7 261,3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8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1 815,27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,2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1409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 9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 446,1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органов местного самоуправ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257 52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620 6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4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непредвиденных расходов Администрации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6 766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9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1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 10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 691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 691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1 975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1 975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3 23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Парабельского района по ликвидации последствий стихийных бедствий и других чрезвычайных ситу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66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6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0 66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05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9 34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финансирования непредвиденных расходов Администрации Томской област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407 52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363 17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 76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 76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20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57 764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113 414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уплату налога на имущество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4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34 1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уплату налога на имущество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34 1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4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234 173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вышение заработной платы работников бюджетной сфе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5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вышение заработной платы работников бюджетной сферы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5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5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 517 6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оплате тепловой энергии от котельных, не подлежащих государственному регулированию цено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7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оплате тепловой энергии от котельных, не подлежащих государственному регулированию ценообразова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7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индексацию коммунальных услуг казенным и бюджетным учреждениям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80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на индексацию коммунальных услуг казенным и бюджетным учреждениям Парабель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0800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0 000,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йона – Управляющий делами                                                                                         Д.А. Барсаг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84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284" w:leader="none"/>
      </w:tabs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color w:val="000000"/>
      <w:sz w:val="26"/>
      <w:szCs w:val="24"/>
    </w:rPr>
  </w:style>
  <w:style w:type="character" w:styleId="21">
    <w:name w:val="Основной текст 2 Знак"/>
    <w:qFormat/>
    <w:rPr>
      <w:bCs/>
      <w:sz w:val="26"/>
      <w:szCs w:val="22"/>
    </w:rPr>
  </w:style>
  <w:style w:type="character" w:styleId="PageNumber">
    <w:name w:val="Page Number"/>
    <w:basedOn w:val="Style9"/>
    <w:rPr/>
  </w:style>
  <w:style w:type="character" w:styleId="Itemtext">
    <w:name w:val="item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3:00Z</dcterms:created>
  <dc:creator>Шибаева Т.М.</dc:creator>
  <dc:description/>
  <cp:keywords/>
  <dc:language>en-US</dc:language>
  <cp:lastModifiedBy>Melnikova</cp:lastModifiedBy>
  <cp:lastPrinted>2017-04-17T11:47:00Z</cp:lastPrinted>
  <dcterms:modified xsi:type="dcterms:W3CDTF">2023-11-03T08:36:00Z</dcterms:modified>
  <cp:revision>38</cp:revision>
  <dc:subject/>
  <dc:title> </dc:title>
</cp:coreProperties>
</file>