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.__.2023 г.                                     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 исполнении бюдж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Парабельский район» за 2022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2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2 год </w:t>
      </w:r>
      <w:r>
        <w:rPr>
          <w:bCs/>
        </w:rPr>
        <w:t xml:space="preserve">по доходам в </w:t>
      </w:r>
      <w:r>
        <w:rPr/>
        <w:t>сумме 1 037 875 778,09 рублей и по расходам в сумме 993 694 672,25 рублей с профицитом в сумме 44 181 105,84  рублей и со следующими показа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2 год согласно приложению 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2 год согласно приложению 2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2 год согласно приложению 3 к настоящему 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программ и непрограммных мероприятий муниципального образования «Парабельский район» за 2022 год согласно приложению 5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ых фондов муниципального образования «Парабельский район» за 2022 год согласно приложению 6 к настоящему Решению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jc w:val="both"/>
        <w:rPr>
          <w:iCs/>
        </w:rPr>
      </w:pPr>
      <w:r>
        <w:rPr/>
        <w:t xml:space="preserve">3. </w:t>
      </w:r>
      <w:r>
        <w:rPr>
          <w:iCs/>
        </w:rPr>
        <w:t>Разместить настоящее Решение на сайте Администрации Парабельского района (htt</w:t>
      </w:r>
      <w:r>
        <w:rPr>
          <w:iCs/>
          <w:lang w:val="en-US"/>
        </w:rPr>
        <w:t>p</w:t>
      </w:r>
      <w:r>
        <w:rPr>
          <w:iCs/>
        </w:rPr>
        <w:t>://www.parabel.tomsk.ru/) в раздел Экономика и Финансы - Исполнение бюджета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 района</w:t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Сысолина</cp:lastModifiedBy>
  <cp:lastPrinted>2022-02-25T11:50:00Z</cp:lastPrinted>
  <dcterms:modified xsi:type="dcterms:W3CDTF">2023-03-21T08:02:00Z</dcterms:modified>
  <cp:revision>18</cp:revision>
  <dc:subject/>
  <dc:title/>
</cp:coreProperties>
</file>