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.__.2024 г.                                                                                                                                     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Об утверждении отчета об  исполнении 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«Парабельский район» за 2023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3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ind w:firstLine="720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3 год </w:t>
      </w:r>
      <w:r>
        <w:rPr>
          <w:bCs/>
        </w:rPr>
        <w:t xml:space="preserve">по доходам в </w:t>
      </w:r>
      <w:r>
        <w:rPr/>
        <w:t>сумме 1 162 647 299,88 рублей и по расходам в сумме 1 137 415 442,98 рублей с профицитом в сумме 25 231 856,9 рублей и со следующими показател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3 год согласно приложению 1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3 год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программ и непрограммных мероприятий муниципального образования «Парабельский район» за 2023 год согласно приложению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ых фондов муниципального образования «Парабельский район» за 2023 год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3. </w:t>
      </w:r>
      <w:r>
        <w:rPr>
          <w:iCs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Парабельского района</w:t>
        <w:tab/>
        <w:tab/>
        <w:t xml:space="preserve">                Е.А. Ряз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But</cp:lastModifiedBy>
  <cp:lastPrinted>2024-03-28T17:58:00Z</cp:lastPrinted>
  <dcterms:modified xsi:type="dcterms:W3CDTF">2024-03-28T10:58:00Z</dcterms:modified>
  <cp:revision>24</cp:revision>
  <dc:subject/>
  <dc:title/>
</cp:coreProperties>
</file>