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ДМИНИСТРАЦИЯ ПАРАБЕЛЬ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right="4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6"/>
          <w:szCs w:val="36"/>
          <w:lang w:eastAsia="ru-RU"/>
        </w:rPr>
        <w:t>распоряж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в редакции от 27.09.2023г №262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03.2023г.</w:t>
        <w:tab/>
        <w:tab/>
        <w:tab/>
        <w:tab/>
        <w:tab/>
        <w:tab/>
        <w:tab/>
        <w:tab/>
        <w:tab/>
        <w:tab/>
        <w:tab/>
        <w:t xml:space="preserve">                №  85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сводного отчета по исполнению 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программ Парабельского района за 2022 год </w:t>
      </w:r>
    </w:p>
    <w:p>
      <w:pPr>
        <w:pStyle w:val="Normal"/>
        <w:spacing w:lineRule="auto" w:line="240" w:before="0" w:after="0"/>
        <w:ind w:right="44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4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-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Парабельского района от 29.04.2015г. №341а «Об утверждении Порядка принятия решений о разработке муниципальных программ Парабельского района, их формирования и реализации, а также проведения и критерии оценки эффективности их реализаци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Ч И Т А Ю   Н Е О Б Х О Д И М Ы М: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сводный отчет по исполнению муниципальных программ Парабельского района за 2022 год согласно приложению №1 к настоящему распоря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исполнением возложить на Первого заместителя Главы района Е.А. Ряз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района</w:t>
        <w:tab/>
        <w:tab/>
        <w:tab/>
        <w:tab/>
        <w:tab/>
        <w:tab/>
        <w:tab/>
        <w:tab/>
        <w:tab/>
        <w:tab/>
        <w:tab/>
        <w:t xml:space="preserve">       А.Л. Кар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Ципуштанова  2 13 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сыл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я -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номический отдел 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ия - 1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йфо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.А. Рязанова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1 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Парабель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.03.2023г. № 85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161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1116"/>
        <w:gridCol w:w="1134"/>
        <w:gridCol w:w="1134"/>
        <w:gridCol w:w="1134"/>
        <w:gridCol w:w="1134"/>
        <w:gridCol w:w="992"/>
        <w:gridCol w:w="1134"/>
        <w:gridCol w:w="1134"/>
        <w:gridCol w:w="1294"/>
      </w:tblGrid>
      <w:tr>
        <w:trPr>
          <w:trHeight w:val="315" w:hRule="atLeast"/>
        </w:trPr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одный отчет за 2022 год по исполнению муниципальных целевых программ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1116"/>
        <w:gridCol w:w="1134"/>
        <w:gridCol w:w="1134"/>
        <w:gridCol w:w="1134"/>
        <w:gridCol w:w="1134"/>
        <w:gridCol w:w="992"/>
        <w:gridCol w:w="1134"/>
        <w:gridCol w:w="1134"/>
        <w:gridCol w:w="1294"/>
      </w:tblGrid>
      <w:tr>
        <w:trPr>
          <w:tblHeader w:val="true"/>
          <w:trHeight w:val="31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униципальной программы/мероприятия</w:t>
            </w:r>
          </w:p>
        </w:tc>
        <w:tc>
          <w:tcPr>
            <w:tcW w:w="6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мероприятий муниципальной программы, тыс. рублей</w:t>
            </w:r>
          </w:p>
        </w:tc>
        <w:tc>
          <w:tcPr>
            <w:tcW w:w="3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за  2022 год</w:t>
            </w:r>
          </w:p>
        </w:tc>
      </w:tr>
      <w:tr>
        <w:trPr>
          <w:tblHeader w:val="true"/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Б,    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,     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Б,       тыс. руб.</w:t>
            </w:r>
          </w:p>
        </w:tc>
        <w:tc>
          <w:tcPr>
            <w:tcW w:w="3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факт-го значения от план-го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системы образования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1225,31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8949,26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9417,29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3100,45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024,40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621,18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6667,022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7670,901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845,43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845,35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6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6296,09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1141,53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1141,452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оступного качественного дошкольного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45,43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45,35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6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6296,09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1141,53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1141,452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Обеспечение деятельности муниципальных дошкольных учреждений для создания условий по присмотру и уходу за детьми дошкольного возрас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45,43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45,35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45,43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45,352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3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3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3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3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38,2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№5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7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7,89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7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7,899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начального общего, основного общего, среднего общего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3651,38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3527,98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8979,39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8254,96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736,64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333,42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6367,42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5116,3744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3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оступного качественного начального, общего, основного общего, среднего общего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800,76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721,306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5738,3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5688,95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873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470,67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3413,01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2880,943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Обеспечение деятельности муниципальных учреждений образования для организации образовательного процес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00,76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21,306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00,76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21,3063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151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Осуществление отдельных государственных полномочий по обеспечению предоставлений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тив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5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49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2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2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2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20,6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 4 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2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28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63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7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,91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7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,916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69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6 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3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0,67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0,6799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№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6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4,65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6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4,652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409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казание поддержки обучающихся из малообеспеченных сем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50,6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06,68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5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78,4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04,1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85,143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9,96448</w:t>
            </w:r>
          </w:p>
        </w:tc>
      </w:tr>
      <w:tr>
        <w:trPr>
          <w:trHeight w:val="383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Оказание поддержки обучающихся из малообеспеченных семе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6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6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6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61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Частичная оплата стоимости питания отдельных категорий 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1,06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,4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9,525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96,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96,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56,2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56,2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652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652,3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,7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,7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6,2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6,2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6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3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егиональный проект Цифровая образовательная сред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Внедрение и функционирование целевой модели цифровой образовательной среды в общеобразовательных организац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8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66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66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6,52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6,52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2,18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2,1878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системы воспитания и дополнительного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2975,0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2865,75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362,5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310,24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337,5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175,998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,579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оступного качественного дополнительного образования, развитие системы воспитания дет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457,31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348,03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62,5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10,24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819,87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658,285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573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Обеспечение деятельности учреждений дополнительного образования для создания условий для получения качественного дополнительно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57,31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8,03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57,31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8,0399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6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Стимулирование выплаты в муниципальных организациях дополнительного образования Том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8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8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8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86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43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4 Достижение целевых показателей по плану мероприятий ("дорожной карте") "Изменение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Том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6,38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6,38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9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17,71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17,71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71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713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здание доступных для всех категорий и безопасных условий образовательного процесс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безопасных условий образовательного процесс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7,33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инфраструктуры системы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764,22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628,10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683,28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47,64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30,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30,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378,31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006,555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3,3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764,22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628,10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65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418,86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418,72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046,9654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2,9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ых ремонтов и строительства для создания комфортных условий в образовательных организац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9,37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94,48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9,37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94,488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МБОУ "Новосельцевская СШ", по адресу: Томская обл., Парабельский район, с. Новосельцево, ул. Лесная, д.1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2,11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,47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2,11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,471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</w:tr>
      <w:tr>
        <w:trPr>
          <w:trHeight w:val="12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 (Капитальный ремонт МБОУ "Новосельцевская СШ", по адресу: Томская обл., Парабельский район, с. Новосельцево, ул. Лесная, д.1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37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37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389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389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3,766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3,7664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муниципальных объектов недвижимого имущества (включая разработку проектной документации)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75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38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75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387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 Региональный проект "Современная школ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,78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,78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30,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30,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59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59,59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№1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8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8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59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еализация полномочий по организации и осуществлению деятельности по опеке и попечительству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640,7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354,04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26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26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467,4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180,747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66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Защита интересов законных прав несовершеннолетних детей, в том  числе детей - сирот и детей, оставшихся без попечения родителей, а также лиц из числа недееспособных граждан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640,7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354,04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26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26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467,4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180,747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15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, и детей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 опекой (попечительством), в приемных семьях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1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ёмной семье и продолжающих обучение в муниципальных общеобразовательных организац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30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300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2</w:t>
            </w:r>
          </w:p>
        </w:tc>
      </w:tr>
      <w:tr>
        <w:trPr>
          <w:trHeight w:val="73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 Содержание приёмных семей, включающее в себя денежные средства приёмным семьям на содержание детей  и ежемесячную выплату вознаграждения, причитающегося приёмным родителя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26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3,83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26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3,839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4 Предоставление жилых помещений детям-сиротам и детям, оставшимся без попечения родителей, лицам их числа по договорам найма специализированных жилых помещ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46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46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46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462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5 Предоставление жилых помещений детям-сиротам и детям, оставшимся без попечения родителей, лицам из числа по договорам найма специализированных жилых помещений ФБ, софинансирование ОБ к Ф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2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2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22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2294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 "Сохранение и укрепление здоровья обучающихся и воспитанников образовательных организаций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43,44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42,34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71,7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71,7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30,2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30,2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845,44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844,341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отдыха детей в каникулярное врем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5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4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61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61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87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86,3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7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1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1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6,3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9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трудоустройства несовершеннолетних дет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37,3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37,3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37,3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37,383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существление диагностического обследования детей и разработка рекомендаций по организации их образовательных маршрут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0,55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0,55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0,55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0,558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3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3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3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30,6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 не проживающих в муниципальных (частных) образовательных организациях, осуществляющих образовательную деятельность по основным  общеобразовательным программам, бесплатным двухразовым питанием в частности организации бесплатного горячего  питания обучающихся, получающих начальное образование в муниципальных образовательных организациях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9,2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9,2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,2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,2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9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9,5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 "Создание условий кадрового обеспечения образовательных организац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7,7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9,9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7,7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9,92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привлечения специалист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7,7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9,9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7,7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9,92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7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 "Обеспечивающая подпрограмм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890,74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172,46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18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165,71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074,24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338,172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1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96,82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4,00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96,82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4,006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</w:tc>
      </w:tr>
      <w:tr>
        <w:trPr>
          <w:trHeight w:val="312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,91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8,45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,91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8,453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8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9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2,35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9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2,350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60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609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туризма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758,12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342,45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91,42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83,09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1,89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1,89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2901,44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2477,4467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9,62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здание условий по предоставлению населению культурно-досуговых услуг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7333,84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7112,34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2243,60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2235,28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1,89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1,89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9729,346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9499,517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9,74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предоставление населению библиотечных услуг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142,76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142,76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2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2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1,89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1,89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259,88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259,8879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 "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0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0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0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0,4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 "Субсидии бюджетным учреждениям на иные цели" (льготный проезд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8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8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8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81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 "Субсидии бюджетным учреждениям на иные цели" (имуществ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5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9 "Субсидия на государственную поддержку отрасли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6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6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2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2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89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89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8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86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Субсидии бюджетным учреждениям на иные цели (ПСД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1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Субсидии бюджетным учреждениям на иные цел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95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сновное мероприятие "Обеспечение деятельности МБУК "РДК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879,4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824,3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879,4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824,33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82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8,7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 Субсидии бюджетным учреждениям на иные цели (льготный проезд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1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10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,56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Субсидии на обучение по теплоснабжению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Субсидии на укрепление материально-технической баз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21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 Субсидии бюджетным учреждениям на иные цели (оптоволокн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Субсидии на монтаж, замену, ремонт пожарной сигнализ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5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 Субсидии бюджетным учреждениям на иные цели (имуществ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4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4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4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41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МБУК "Муниципальный муз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41,61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76,1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41,61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76,13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7,35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2,8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иные цели (льготный проезд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8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8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едческий музе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иные цели (имуществ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иные цели (Этюды севера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3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33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55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Музей боевой и трудовой слав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6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6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6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6,2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Картинная галере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вершенствование системы оплаты труда специалистов учреждений культуры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3,83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3,83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220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212,57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474,73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466,413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97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Оплата труда руководителей и специалистов муниципальных учреждений культуры и искусства в части выплат надбавок и доплат к  тарифной ставке (должностному окладу)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77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7775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6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Достижение целевых показателей по плану мероприятий "дорожной карте" "Изменения в сфере культуры, направленные на повышение ее эффективности",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27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27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27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27,8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"Проведение культурно-массовых мероприятий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83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83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83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8356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сохранения и развития КМНС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06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061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06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Государственная поддержка сельских учреждений культуры МБУК РДК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,47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,47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7,47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7,47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здание условий для организации дополнительного образования детей в области культуры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342,6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230,3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44,6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44,6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987,3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875,02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9,14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оступного качественного дополнительного образования, развитие системы воспитания дет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342,6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230,3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4,6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4,6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987,3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875,02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14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 "Обеспечение деятельности МБУДО "ДШИ им. Заволокиных"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5,4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 "Стимулирующие выплаты в муниципальных организациях дополнительного образования Томской обла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5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5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5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53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8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8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8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8,9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4 "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Стимулирующие выплаты молодым специалистам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4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 "Субсидия бюджетным учреждениям на иные цели (Льготный проезд)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2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86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6 "Субсидия бюджетным учреждениям на иные цели" (Имуществ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1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Субсидии на методическую литературу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Субсидии на ПСД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инфраструктуры учреждений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4,92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4,929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ведение капитальных ремонтов и строительства учреждений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04,92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04,929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 "Капитальный ремонт МБУК "Межпоселенческая библиотек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,993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 "На государственную поддержку лучших сельских учреждений культуры МБУК РДК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5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туристской деятельности в Парабельском район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56,8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56,8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45,0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45,05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районного туристско-рекреационного комплекс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56,8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56,8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45,0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45,05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 "Проведение мероприятия музея под открытым небом селькупской культуры "Чумэл Чвэч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0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0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0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05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 "Реализация проектов, по итогам проведения конкурса для развития туризма МБУК Муниципальный муз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Обеспечивающая подпрограмм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34,8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352,9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34,8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352,912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8,73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подведомственных учрежден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9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12,95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9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12,951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8,19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сходы на выплаты персоналу государственных (муниципальных) орган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42,4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39,96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42,4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39,960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88  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Развитие физической культуры, спорта  и формирования здорового образа жизни населения 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,62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97,425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,36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здание благоприятных условий для увеличения охвата населения физической культурой и спортом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2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1,62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0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0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3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67,425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3,93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6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7,62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6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7,625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8,95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Проведение спортивно-массовых мероприят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4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428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55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Награждение спортсменов по итогам зимних и летних сельских областных спортивных игр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9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,29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участия сборной команды района в областных мероприятиях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1,6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6,50  </w:t>
            </w:r>
          </w:p>
        </w:tc>
      </w:tr>
      <w:tr>
        <w:trPr>
          <w:trHeight w:val="15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6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59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гиональный проект "Спорт - норма жизн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91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91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88,2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8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8,2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 "Развитие спортивной инфраструк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ведение капитальных ремонтов и строительства объектов для занятий спортом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гиональный проект "Спорт - норма жизн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12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еализация молодежной политики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,85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,808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9,96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Полезная инициатив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85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808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96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патриотического и духовно-нравственного воспитания, интеллектуального, творческого развития молодеж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8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862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Поддержка общественно-полезных инициатив молодых граждан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паганда здорового образа жизни, развитие детского и молодежного туризм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9,99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6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2,94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"Реализация проектов, отобранных по итогам проведения конкурса проектов детского и социального туризм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9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,94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94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 "Обеспечение  жильем молодых сем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Мероприятие" Оказание молодым семьям Парабельского района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строитель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ормирование благоприятной  и доступной социальной среды в Парабельском район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0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10,0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0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65,03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2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Доступная медици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9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5,0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9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5,03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2,94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Выплата компенсации  оплату найма жилья специалистам ОГБУЗ "Парабельская РБ" и МУП "Центральная районная Аптека №26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8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1,0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8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1,03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1,56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проведения осмотров насел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боты на территории района ежегодного социального проекта "Плавучая поликлиник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Забот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7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2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4,74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вершенствование досуговой деятельности населения через организацию работы "социальных комнат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казание помощи и компенсация затрат на поддержку участников ВОВ 1941-1945 годов, тружеников тыла и вдов участник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9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89,29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ветеранов ВОВ, тружеников тыла, вдов ветеранов В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жилья ветеранов ВОВ, тружеников тыла, вдов ветеранов В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оддержка социально-ориентированных некоммерческих организаций Парабельского района, реализующих мероприятия по работе с людьми старшего покол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7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Доступная сред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доступности объектов и услуг для МГН, инвалид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оддержка социально-ориентированных некоммерческих организаций Парабельского района, реализующих мероприятия для детей-инвалид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оддержка отраслей экономики в Парабельском район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4,76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1,54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4,5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4,53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9,30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6,0843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1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хранение и развитие малых форм хозяйств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4,76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1,54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1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1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48,26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45,044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,83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благоприятных условий для устойчивого развития личных подсобных хозяйст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4,76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1,54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1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1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18,26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15,044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82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Содействие в обеспечении грубыми кормами (сеном) ЛПХ района путем компенсаций части затрат владельцев ЛПХ на вывозку се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,65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43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65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435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5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Субсидирование расходов по воде, используемой ЛПХ для поения ско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10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0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0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088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3 Субсидирование расходов на содержание кор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26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26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26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26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4 Финансирование искусственного осеменения коров в ЛПХ и КФ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5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5 Возмещение части затрат на обеспечение технической и технологической модерниз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7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7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7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73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мотивов организации своего дела у экономически активного населения, побуждение к инициативному использованию своего потенциал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Организация сельскохозяйственной сезонной ярмар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2 Организация ежегодного конкурса и премирование лучших сельскохозяйственных товаропроизводителей МФ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действие достижению целевых показателей региональных программ развития агропромышленного комплекс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уплату процентов по кредитам и займа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хранение и развитие фармацевтической деятельно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Предоставление субсидии на покрытие убытков при аптечном изготовлении лекарственных фор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Обеспечивающая подпрограмм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4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41,03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4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41,039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Целевое и в полном объеме использование бюджетных ассигнований по субвенции на 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4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41,03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4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41,039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№1 "Освоение субвенции на осуществление полномоч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3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39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"Содействие развитию предпринимательства и занятости в Парабельском районе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32,48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2,72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1,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36,0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23,59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48,766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8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малого и среднего предпринимательства в Парабельском район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25,23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6,54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91,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36,0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16,33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42,5816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3,14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благоприятных условий для ведения предпринимательской деятельности в Парабельском район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5,23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6,54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91,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36,0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16,33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42,5816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83,14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рганизация конкурса по поддержке стартующего бизнес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,92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24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41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Предоставление субсидии на компенсацию стоимости электроэнергии, вырабатываемой дизельной электростанци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0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0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90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9065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23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3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9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9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1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1666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Предоставление субсидий субъектам малого и среднего предпринимательства на осуществление компенсации части затрат, связанных с производством хлебобулочных и мучных кондитерских изделий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6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6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6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66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еминаров, конференций, круглых стол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ежегодного Дня предпринимателя в район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субъектов малого и среднего предпринимательства в выставках и ярмарка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ежегодных конкурсов инвестиционных проек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рование затрат на приобретение орудий лова, холодильного оборуд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Содействие занятости населения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07,2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06,18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7,2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6,1843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12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летнего трудоустройства несовершеннолетних дете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7,2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6,18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7,2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6,1843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78  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униципальная программа "Устойчивое развитие Парабельского района в сфере благоустройства, строительства, архитектуры, дорожного хозяйства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855,91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907,127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792,564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843,775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83,61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Улучшение жилищных условий граждан, проживающих в сельской местно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Выдача свидетельств о предоставлении социальной выплат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е социальных выпла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Газификация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18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8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овышение уровня благоустройства территории, обеспечивающее возможность социально-экономического развит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8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18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экспертиза ПСД "Газоснабжение с. Толмачево Парабельского района Томской обл. (закольцовка газопровода высокого давления)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одпрограмма "Энергосбережение и повышение энергетической эффективности на территории Парабельского района"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Энергосбережение и повышение энергетической эффективности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.4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Формирование комфортной городской среды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овышение уровня благоустройства общественных пространств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общественных пространств Парабельского района: Обустройство общественных пространств Парабельск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.5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Сохранение и развитие автомобильных дорог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411,51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355,52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1348,15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1292,170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9,86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существление дорожной деятельности в отношении дорог местного значения между населенными пунктам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Парабельск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253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казание финансовой помощи сельским поселениям на дорожную деятельность в границах населенных пункт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58,51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02,52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095,15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039,170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83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финансовой помощи сельским поселениям на дорожную деятельность в границах населенных пунк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,5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(или) и ремонт автомобильных дорог общего пользования местного знач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6,648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в границах сельских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1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02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1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0224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88,8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.6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системы сбора, обработки, утилизации, обезвреживания и размещения твердых коммунальных отход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261,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551,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261,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551,6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2,56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здание инфраструктуры в сфере обращения с ТКО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12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исполнительным органом местного самоуправления сельских поселений по вопросам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КО на территории Парабельск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деятельности по накоплению (в том числе раздельному накоплению), сбору, транспортированию, обработке, утилизации, обезвреживанию, захоронению ТКО на территории Парабельск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51,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51,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4351,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51,6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плана мероприятий, указанных в п.1 ст.16.6, п1 ст.75.1 и п.1 ст.78.2 Федерального закона от 10.01.2002 №7-ФЗ "Об охране окружающей сред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7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7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Обеспечение транспортной доступности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82,0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02,64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3,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23,0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65,85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05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Финансовая поддержка пассажирских перевозок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935,4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935,45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935,4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935,456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Обеспечение регулярного пассажирского автобусного сообщ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338,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338,8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338,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338,81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на поддержку транспортного обслуживания населения на возмещение недополученных доходов перевозчикам, осуществляющих регулярные пассажирские перевозки автомобильным транспортом общего поль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8,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,8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8,8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338,81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Обеспечение регулярных водных речных пассажирских перевозок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на поддержку транспортного обслуживания населения на возмещение недополученных доходов перевозчикам, осуществляющих регулярные пассажирские перевозки водным речным транспортом общего поль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596,646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.2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Финансовая поддержка авиасообщения с Нарымским сельским поселением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4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67,1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4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63,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87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30,39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,48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Финансирование авиаперелет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4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7,1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4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3,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4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7,19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,48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Финансовая поддержка завоза товаров первой необходимости в отдаленные труднодоступные поселк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Финансовая поддержка завоза товаров первой необходимости в отдаленные труднодоступные поселк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.4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Организация транспортного обслуживания населения между сельскими поселениям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муниципального управления в Парабельском район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093,19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507,24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225,84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225,84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1,77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1,77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740,82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154,869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97,02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 "Развитие информационного обществ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213,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73,37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213,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73,375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9,24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Информирование населения муниципального образования "Парабельский район" о деятельности органов местного самоуправления, о социально-экономическом и культурном развитии муниципального образова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13,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173,37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213,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173,375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24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ровождение и поддержка сайта Администрации Парабельского района, размещение на официальном сайте Администрации Парабельск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3,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3,37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3,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3,375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24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Развитие муниципальной служб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77,8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0,52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77,8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0,52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0,89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пансеризация муниципальных служащи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8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,85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,1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Направление муниципальных служащих на профессиональную переподготовку, повышение квалификаци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2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7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2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9,75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6,94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учение студентов на должности муниципальной служб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0,9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0,9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0,9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0,92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я и проведение профессиональных конкурсов "Лучший муниципальный служащий" органов местного самоуправления Парабельского района, приуроченного ко Дню местного самоуправл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Сохранение и укрепление физического и психического здоровья муниципальных служащих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Эффективное управление муниципальными финансами Парабельского района, достижение сбалансированности бюджетов сельских поселен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090,68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686,8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121,42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121,42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5212,11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808,2876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9,27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220,68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4843,13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902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902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1123,38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745,833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9,26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 Парабельск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крытие расчетного финансового разрыва бюджетов сельских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20,68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43,13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20,68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43,133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5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2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2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2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2,7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Финансовая поддержка инициативных проектов, выдвигаемых муниципальными образованиями Томской обла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43,72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218,72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218,72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088,72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062,454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9,36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Заводское сельское поселение "До обустройство детско-юношеской спортивной площадки по адресу: Томская область, Парабельский район, с. Нельмач, ул. Сибирская, 5в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0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0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0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06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спортивно-игровой площадки по адресу: Томская область, Парабельский район, п. Шпалозавод, ул. Центральная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0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0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03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территории вертолетной площадки в с. Нарым по адресу: Томская область, Парабельский район, с. Нарым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7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7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47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4753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Нарымское сельское поселение "Установка светодиодного освещения на улицах д. Луговское по адресу: Томская область, Парабельский район, д. Луговское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9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Обустройство мест (площадок) накопления ТКО в д. Перемитино Парабельского района Томской области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2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2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9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9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2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24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787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Обустройство ограждения Памятника воинам ВОВ 1941-1945 гг. и установка скамеек по адресу: Томская область, Парабельский район, д. Малое Нестерово, ул. Трудовая, 24б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39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39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9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95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Сухушинское» (1 этап)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78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78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78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785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Толмачевское» (1 этап)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4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4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4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47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Старицинское сельское поселение "Ограждение детской площадки в д. Тарск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5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51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Старицинское сельское поселение "Благоустройство уличной сцены в с. Старица"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30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30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90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9086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инициативных проектов, выдвигаемых муниципальными образованиями Томской области (РБ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7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7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Управление муниципальным долгом муниципального образования "Парабельский район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исполнение обязательство обслуживанию муниципального дол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.4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 имуществом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79,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41,45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4,4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4,4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1,77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1,77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606,01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67,653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Государственная регистрация права муниципальной собственности на объекты недвижимого имущества, в том числе земельных участков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6,15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5,08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6,15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35,089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1,70  </w:t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Формирование земельных участков для привлечения инвестиций для интенсивного экономического развития и инвестиционной привлекательности района, в том числе выделение земельных участков из земель сельскохозяйственного назнач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7,30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7,30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ведение комплексных кадастровых работ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,54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,54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,4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,4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1,77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1,77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2,74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2,7435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одготовка и реализация бюджетных инвестиций в объекты капитального строительства муниципального недвижимого имущества в муниципальную собственность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579,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899,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579,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899,820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94,13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2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2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2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23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капитальных ремонтов муниципального недвижимого имуществ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58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1,58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58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1,584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,82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ое строительство объектов муниципального недвижимого имуще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48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ведение текущих ремонтов муниципального недвижимого имуществ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.5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ивающая подпрограмм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031,6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125,02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031,6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125,026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3,04 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провождение казначейского исполнения бюджет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09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090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62 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31,6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1,93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31,6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1,936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,86  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еспечение безопасности жизнедеятельности населения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3,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3,04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61,53  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Профилактика и противодействие террористической и экстремистской деятельности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Мероприятия общей направленност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обслуживание системы видеонаблюдения службы ЕДД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технического оснащения средствами фото-видео фиксации по местам массового пребывания и потенциальным объектам террористических посягательств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Информационно-пропагандистское сопровождение антитеррористической деятельности на территории муниципального образования "Парабельский район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опубликование материалов в СМИ района, направленных на информирование населения о безопасном поведении при  возникновении угроз террористического характе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.2.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Профилактика правонарушений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3,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3,04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,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Профилактика правонарушений в масштабах Парабельского муниципальн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,7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рейдовых мероприятий по охране общественного порядка и предупреждения административных правонаруш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ботодателей по рабочим местам для лиц, освободившихся из мест лишения свободы и осужденных к обязательным работа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и уничтожение очагов дикорастущих наркосодержащих раст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Профилактика нарушений законодательства о гражданстве, предупреждение и пресечение нелегальной миграци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,40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,409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6,1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института социальной профилактики и вовлечение общественности в предупреждение правонарушений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,63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,6318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3,2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.3.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Безопасность дорожного движения на территории Парабельского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,00  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Формирование правового сознания и предупреждение опасного поведения участников дорожного движения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100,00  </w:t>
            </w:r>
          </w:p>
        </w:tc>
      </w:tr>
      <w:tr>
        <w:trPr>
          <w:trHeight w:val="9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рганизационно-планировочные и инженерные меры, направленные на совершенствование организации движения транспортных средств и пешеходов в населенных пунктах рай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94435,57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77447,56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50896,60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43893,57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6698,08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6294,86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2030,26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7636,006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7,20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continuous"/>
          <w:pgSz w:orient="landscape" w:w="16838" w:h="11906"/>
          <w:pgMar w:left="284" w:right="1134" w:gutter="0" w:header="0" w:top="1276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6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20"/>
        <w:gridCol w:w="1479"/>
        <w:gridCol w:w="1417"/>
        <w:gridCol w:w="1418"/>
        <w:gridCol w:w="1600"/>
      </w:tblGrid>
      <w:tr>
        <w:trPr>
          <w:trHeight w:val="322" w:hRule="atLeast"/>
        </w:trPr>
        <w:tc>
          <w:tcPr>
            <w:tcW w:w="16216" w:type="dxa"/>
            <w:gridSpan w:val="6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%3AG25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показателей муниципальных целевых программ за 2022 год</w:t>
            </w:r>
            <w:bookmarkEnd w:id="0"/>
          </w:p>
        </w:tc>
      </w:tr>
      <w:tr>
        <w:trPr>
          <w:trHeight w:val="322" w:hRule="atLeast"/>
        </w:trPr>
        <w:tc>
          <w:tcPr>
            <w:tcW w:w="16216" w:type="dxa"/>
            <w:gridSpan w:val="6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6216" w:type="dxa"/>
            <w:gridSpan w:val="6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9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муниципальной программы/показател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% исполнения показателя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Парабельского района"</w:t>
            </w:r>
          </w:p>
        </w:tc>
      </w:tr>
      <w:tr>
        <w:trPr>
          <w:trHeight w:val="88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ённости населения Парабельского района качеством предоставляемых услуг (на основе анкетирования родителей (законных представителей)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образовательных организаций в соответствии с действующим законодательством Российской Федерации в сфере образования, 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Развитие дошкольного образования"</w:t>
            </w:r>
          </w:p>
        </w:tc>
      </w:tr>
      <w:tr>
        <w:trPr>
          <w:trHeight w:val="42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хваченная дошкольным образованием в возрасте 1,5 - 7 л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1</w:t>
            </w:r>
          </w:p>
        </w:tc>
      </w:tr>
      <w:tr>
        <w:trPr>
          <w:trHeight w:val="3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хваченная дошкольным образованием в возрасте от 2 мес. до 1,5 л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6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предоставляющих услуги дошкольного образования соответствующих ФГОС Д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детей в возрасте от 1,5 до 7 лет, получающих дошкольное образование в текущем году, к сумме численности детей в возрасте от 1,5 до 7 лет, получающих дошкольное образование в текущем году, и численности детей в возрасте от 1,5 до 7 лет, находящихся в очереди на получение в текущем году дошкольно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детей в возрасте от 2 мес. до 1,5 лет, получающих дошкольное образование в текущем году, к сумме численности детей в возрасте от 2 мес. до 1,5 лет, получающих дошкольное образование в текущем году, и численности детей в возрасте от 2 мес. до 1,5 лет, находящихся в очереди на получение в текущем году дошкольно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численности воспитанников дошкольных образовательных организаций в возрасте от 1,5 до 7 лет, охваченных образовательными программами, соответствующими ФГОС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ов, аттестованных на первую квалификационную категорию от общего числа педагогов, реализующих программу дошкольного образования (с нарастающим итогом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ов, прошедших курсы ПК по теме "ФГОС ДО" (с нарастающим итогом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оспитанников в образовательных организациях, принявших участие в мероприятиях муниципального уровня, от количества воспитанников, посещающих организации дошкольно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Развитие начального общего, основного общего, среднего общего образования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ват детей школьного возраста, проживающих на территории Парабельского района, образовательными услугами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 муниципальных общеобразовательных организаций, не сдавших единый государственный экзамен (далее ЕГЭ), в общей численности выпускников муниципальных общеобразовательных организаций, 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ённости населения Парабельского района качеством предоставляемых услуг (на основе анкетирования населения и данных проводимых социологических опросов населения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в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енности обучающихся общеобразовательных организаций, которым предоставлена возможность обучаться в соответствии с ФГОС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</w:tr>
      <w:tr>
        <w:trPr>
          <w:trHeight w:val="9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енности обучающихся по основным общеобразовательным программам, участвующих в олимпиадах и конкурсах различного уровня, в общей численности обучающихся по основным общеобразовательным программа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5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бучающихся по основным общеобразовательными программами, в общей численности детей Парабельского района от 7- 18 л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3</w:t>
            </w:r>
          </w:p>
        </w:tc>
      </w:tr>
      <w:tr>
        <w:trPr>
          <w:trHeight w:val="8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 общеобразовательных учреждений, освоивших основную общеобразовательную программу среднего общего образования, сдавших единый государственный экзамен и получивших аттестат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 общеобразовательных учреждений, освоивших основную общеобразовательную программу основного общего образования, сдавших единый государственный экзамен и получивших аттестат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бучающихся по основным общеобразовательным программам, охваченных услугой "Электронный дневник"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бучающихся по основным общеобразовательным программам дистанционн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бразовательных организаций кадрами для 100% реализации образовательных программ в соответствии с ФГОС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льских школьников, которым обеспечен ежедневный подвоз в общеобразовательные учреждения специальным школьным автотранспортом в общей численности школьников, нуждающихся в подвозе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Развитие системы воспитания и дополнительного образования"</w:t>
            </w:r>
          </w:p>
        </w:tc>
      </w:tr>
      <w:tr>
        <w:trPr>
          <w:trHeight w:val="73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хваченных образовательными программами дополнительного образования детей, в общей численности детей и молодежи 5 - 18 л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в образовательных организациях, принявших участие в мероприятиях муниципального уровня, от их общего количе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оспитанников образовательных организаций в возрасте от 5 до 7 лет, охваченных программами дополнительного образования детей от их общего количества (330 чел.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в образовательных организациях, занятых физической культурой и спортом от их общего количе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хваченных дополнительными общеобразовательными программами технической и естественнонаучной направленности от их общего количе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едагогов, прошедших курсы ПК. Из них по теме: "Образовательная робототехника и электроника в ОО"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в образовательных организациях, принявших участие в мероприятиях муниципального уровня, от их общего количества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в образовательных организациях, принявших участие в мероприятиях регионального и федерального уровней, от их общего количеств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мероприятий гражданско-патриотической направлен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школьников, участников мероприятий гражданско-патриотической направленности и социально-значимых проект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Создание доступных для всех категорий населения и безопасных условий образовательного процесса"</w:t>
            </w:r>
          </w:p>
        </w:tc>
      </w:tr>
      <w:tr>
        <w:trPr>
          <w:trHeight w:val="6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обеспечивающих в полном объеме доступность объектов и услуг, от общего количества образовательных организа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8</w:t>
            </w:r>
          </w:p>
        </w:tc>
      </w:tr>
      <w:tr>
        <w:trPr>
          <w:trHeight w:val="7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соответствующих требованиям всех видов безопасности, от общего количества образовательных организа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имеющих трудности в обучении и воспитании в силу психофизических особенностей, которым оказано психолого-медико-педагогическое обследование, от общего количества таких дете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имеющих ограниченные возможности здоровья, для которых созданы адекватные условия обучения и развития в соответствии с рекомендациями, данными ПМП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веденных с 01.07.2016г. в эксплуатацию объектов (зданий, помещений), в которых предоставляются услуги, а также используемых для перевозки инвалидов транспортных средств, соответствующих требованиям доступности для инвалидов, от общего количества вводимых объектов и используемых для перевозки инвалидов транспортных средст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8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существующих объектов, которые в результате проведения на них после 01.07.2016г. Капитального ремонта, реконструкции, модернизации полностью соответствует требованиям доступности для инвалидов объектов и услуг, от общего количества объектов, на которых произведены капитальный ремонт, реконструкция, модернизац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получению услуг, предоставление услуг в дистанционном виде, предоставление услуг, когда это возможно, услуг по месту жительства инвалида от общего количества объектов, на которых в настоящее время невозможно полностью обеспечить доступность с учетом потребностей инвалид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имеющих Паспорта доступности для инвалидов объектов и услуг, от общего количества объектов, на которых предоставляется услуг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ботников организаций, предоставляющих услуги, прошедших инструктирование или обучение для работы с инвалидами от общего количества работников образовательных организа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услуг, предоставляемых инвалидам с сопровождением ассистента-помощника от общего количества предоставляемых услуг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рганизаций, предоставляющих услуги, официальный сайт которых адаптирован для лиц с нарушением зр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ено наличие сотрудников, на которых административно-распорядительным актом организации возложено оказание помощи инвалидам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дошкольных и общеобразовательных организаций, имеющих образование и (или) квалификацию, позволяющие осуществлять обучение по адаптированным основным общеобразовательным программам, от общего числа педагогических работников дошкольных и общеобразовательных организа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</w:tr>
      <w:tr>
        <w:trPr>
          <w:trHeight w:val="6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детей-инвалидов в возрасте от 5 до 18 лет, получающих дополнительное образование, от общего числа детей-инвалидов данного возраст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7</w:t>
            </w:r>
          </w:p>
        </w:tc>
      </w:tr>
      <w:tr>
        <w:trPr>
          <w:trHeight w:val="88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-инвалидов в возрасте от 1.5 до 7 лет, охваченным дошкольным образованием, от общего числа детей-инвалидов данного возраст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 образовательных организаций, в которых обеспечен вывод дублирующего сигнала о пожаре в пожарную част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 общеобразовательных организаций, на которых осуществляется образовательный процесс, оснащенных пропускной системой (турнике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разовательных организаций, оборудованных системой видеонаблюдения в полном объеме соответствии требованиями безопас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разовательных организаций, имеющих ограждение по периметру всей территории, соответствующее по всем параметрам требованиям безопас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разовательных организаций, имеющих достаточное освещение территории в соответствии с требованиями безопасн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6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-инвалидов 9-11 классов, охваченных профориентированной работой, в общей численности выпускников-инвалид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муниципально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5 "Развитие инфраструктуры системы образования"</w:t>
            </w:r>
          </w:p>
        </w:tc>
      </w:tr>
      <w:tr>
        <w:trPr>
          <w:trHeight w:val="6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организация образовательного процесса в которых полностью соответствует современным  требования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 по общеобразовательным программам начального обще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 по общеобразовательным программам основного обще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 по общеобразовательным программам среднего обще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организация образовательного процесса в которых полностью соответствует требованиям ФГОС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6 "Развитие полномочий по организации и осуществлению деятельности по опеке и попечительству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емейного жизнеустройства детей - сирот и детей, оставшихся без попечения родителе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ыми помещениями детей - сирот и детей, оставшихся без попечения родителе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7 "Сохранение и укрепление здоровья обучающихся и воспитанников образовательных организаций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имеющих первую и вторую группу здоровь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школьников, охваченных различными формами отдыха, оздоровления и занятости от их общего количе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школ охваченных горячим питанием, % (в том числе):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4 классы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9 классы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1 классы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8 "Создание условий кадрового обеспечения образовательных организаций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полностью укомплектованных педагогическим и административно-управленческим персонало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системы образования, имеющих квалификационную категорию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, прошедших курсы повышения квалификации (переподготовку) в объеме не менее 80 часов в течение трех л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ее 5 % педагогических работников системы общего, дополнительного и профессионального образования РФ, из них не менее 5 % учителей общеобразовательных организаций РФ, повысили уровень профессионального мастерства в формах непрерывного образова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в возрасте до 35 лет, вовлеченных в различные формы поддержки и сопровождения в первые три года работ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чителей общеобразовательных организаций, вовлеченных в национальную систему профессионального рост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Томской области, прошедших добровольную независимую оценку профессиональной квалифика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9 "Обеспечивающая подпрограмм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установленных показателей исполнения задач программ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00,7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и туризма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ённости населения Парабельского района качеством предоставляемых услуг (на основе анкетирования населения и данных проводимых социологических опросов населения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учреждений культуры в соответствии с действующим</w:t>
              <w:br/>
              <w:t>законодательством Российской Федерации в сфере культур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Создание условий по предоставлению населению культурно-досуговых услуг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лубных формирова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частников в клубных формирования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4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платных мероприят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ещения  платных мероприят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регистрированных пользователей библиоте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осещений библиоте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8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4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электронного каталог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5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предметов основного фонда музейных учреждений, которые экспонировались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1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ещаемость музейных учрежде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</w:tr>
      <w:tr>
        <w:trPr>
          <w:trHeight w:val="42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Создание условий для организации дополнительного образования детей в области культуры на территории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детей, охваченных образовательными программами  от численности детей и молодежи в возрасте от 5до 18 ле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учающихс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педагогических работник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3 «Развитие инфраструктуры учреждений культуры»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тремонтированных учреждений к общему количеству учреждений культур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4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Развитие туристской деятельности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рекламной продукц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бъема туристического потока в музей "Чумэл чвэч" и на фестиваль "Этюды Севера"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экскурсий и посетителей в МБУК "Муниципальный музей"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/ч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/2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/26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обеспечивающая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ассигнова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 программа "Развитие физической культуры, спорта  и формирования здорового образа жизни населения 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регулярно занимающихся физической культурой и  спортом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ортсменов массовых спортивных разрядов, от числа воспитанников ДЮСШ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одимых мероприятий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портсооружениями на количество населения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еления, принимающего участие в спортивных мероприятиях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Создание благоприятных условий для увеличения охвата населения физической культурой и спортом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 систематически занимающихся ФК и спортом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7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4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 (%)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8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среднего возраста (женщины:30-54; мужчины: 30-59 лет), систематически занимающихся физической культурой и спортом, в общей численности граждан среднего возраста (%)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2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старшего возраста (женщины:55-79; мужчины: 60-79 лет), систематически занимающихся физической культурой и спортом, в общей численности граждан среднего возраста (%)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Развитие спортивной инфраструктуры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овых спортивных площадок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обеспеченности граждан спортивными сооружениями исходя из пропускной способности объектов спорта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0,1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еализация молодежной политики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Полезная инициатив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молодежи - участников молодежных социальных проектов и мероприят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4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роприятий, направленных на развитие потенциала молодеж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Обеспечение жильем молодых семей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улучшивших жилищные услов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олодых семей, улучшивших жилищные условия, от общего количества молодых семей в сводном списке участников подпрограммы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3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Формирование благоприятной  и доступной социальной среды в Парабельском районе"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программа "Доступная медицина"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населения врачами и средним медицинским персоналом (кол-во врачей на 10 тыс. населения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ая динамика оценки уровня доступности приоритетных объектов и услуг в приоритетных сферах жизнедеятельности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овершеннолетних граждан, охваченных медицинским обследованием в рамках "плавучей поликлиники"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ведущих здоровый образ жизни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"Доступная среда"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иваются условия индивидуальной мобильности инвали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хваченных детей-инвалидов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"Забот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хваченных людей старшего поколения от их общего колич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ддержка отраслей экономики в Парабельском районе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Сохранение и развитие малых форм хозяйствования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ъекты МФ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ловье сельскохозяйственных животны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лучателей субсид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Ф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Сохранение и развитие фармацевтической деятельности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екарственных форм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вор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ошк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з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зные капл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Обеспечивающая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субвенции на осуществление полномоч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действие развитию предпринимательства и занятости в Парабельском районе"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Развитие малого и среднего предпринимательства в Парабельском районе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6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регистрируемой безработицы в среднегодовом исчислени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предпринимательства, получивших муниципальную поддержку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конкурс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еминаров, конференций, круглых стол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предпринимательства, получивших муниципальную поддержку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Содействие занятости населения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зарегистрированных безработных граждан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удоустроенных челове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удоустроенных несовершеннолетних детей в летний период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4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 "Устойчивое развитие Парабельского района в сфере благоустройства, строительства, архитектуры, дорожного хозяйств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МКД энергосберегающим оборудование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объемов потребления энергоресурсов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Улучшение жилищных условий граждан, проживающих в сельской местности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ыданных свидетель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Газификация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газификации Парабельского райо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благоустройств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загрузки сетей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Энергосбережение и повышение энергетической эффективностина территории Парабельского района"</w:t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ов тепловой энергии, потребляемой бюджетными учреждениями, расчеты за которую осуществляются с использованием приборов учета, в общем объе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Формирование современной городской среды на территории Парабельского района"</w:t>
            </w:r>
          </w:p>
        </w:tc>
      </w:tr>
      <w:tr>
        <w:trPr>
          <w:trHeight w:val="578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лагоустроенных дворовых территорий от общего количества дворовых территорий, нарастающим итог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лагоустроенных общественных пространств от общего количества общественных пространств, нарастающим итогом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благоустроенных в течении года общественных пространств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5 "Сохранение и развитие автомобильных дорог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общего пользования местного значения, приведенных в нормативное состоя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6 "Развитие системы сбора, обработки, утилизации, обезвреживания и размещения твердых коммунальных отходов"</w:t>
            </w:r>
          </w:p>
        </w:tc>
      </w:tr>
      <w:tr>
        <w:trPr>
          <w:trHeight w:val="1189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рудование полигона средствами измерения массы ТКО; разработка проектно-сметной документации на объекты  муниципальной собственности в сфере обращения с ТК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объектов в сфере обращения с ТКО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75,8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Обеспечение транспортной доступности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Финансовая поддержка пассажирских перевозок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нутрирайонных автобусных маршрут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нутрирайонных водных речных маршрут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Финансовая поддержка авиасообщения с Нарымским сельским поселением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авиарейсов в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Финансовая поддержка завоза товаров первой необходимости в отдаленные труднодоступные поселк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еленных пунктов, обеспеченных товарами первой необходимост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Организация транспортного обслуживания населения между сельскими поселениями Парабельского района"</w:t>
            </w:r>
          </w:p>
        </w:tc>
      </w:tr>
      <w:tr>
        <w:trPr>
          <w:trHeight w:val="38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енных транспортных средств и агрега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573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муниципального управления в Парабельском районе"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Развитие информационного общества"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енности жителей Парабельского района качеством предоставления муниципальных усл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жителей муниципального образования "Парабельского район", использующих механизм получения муниципальных услуг в электронной форме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енность населения информированностью о деятельности органов местного самоуправления о социально-экономическом и культурном развитии муниципального образования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Развитие муниципальной службы"</w:t>
            </w:r>
          </w:p>
        </w:tc>
      </w:tr>
      <w:tr>
        <w:trPr>
          <w:trHeight w:val="45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прошедших обуч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тудентов, обучающихся для нужд МО "Парабельский район"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профессиональных конкурсов "Лучший муниципальный служащий" органов местного самоуправления Парабельского района, приуроченного ко Дню местного самоуправления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пансеризация муниципальных служащи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Эффективное управление муниципальными финансами Парабельского района, достижение сбалансированности бюджетов сельских поселений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йтинг Парабельского района среди районов Томской области по качеству управления муниципальными финансами (степень качеств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иже 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174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ица между дефицитом бюджета поселения и остатком средств на счете на начало текущего года (отсутствие дефицита бюджета поселения, превышающего остаток средств на счете на начало текущего года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gt;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дское с/п - 231,0</w:t>
              <w:br/>
              <w:t>Нарымское с/п - 281,9</w:t>
              <w:br/>
              <w:t>Новосельцевское с/п - 43,4</w:t>
              <w:br/>
              <w:t>Парабельское с/п - 2 768,5</w:t>
              <w:br/>
              <w:t>Старицинское с/п - 44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сходов бюджета МО "Парабельский район", формируемых в рамках программ, в общем объеме расходов бюджета район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400</w:t>
            </w:r>
          </w:p>
        </w:tc>
      </w:tr>
      <w:tr>
        <w:trPr>
          <w:trHeight w:val="15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фактически полученных налоговых и неналоговых доходов сельских поселений от прогнозируемых при расчете финансовой помощ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дское с/п - 26</w:t>
              <w:br/>
              <w:t>Нарымское с/п - 28,7</w:t>
              <w:br/>
              <w:t>Новосельцевское с/п - 6,3</w:t>
              <w:br/>
              <w:t>Парабельское с/п - 13,9</w:t>
              <w:br/>
              <w:t>Старицинское с/п - 2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населения Парабельского района. Вовлеченного в обсуждение бюджетных реше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,8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явок, подданных для участия от сельских поселений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сходов на обслуживание муниципального долга в расходах бюджета Мо "Парабельский район"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Повышение эффективности управления муниципальным имуществом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регистрированных объектов недвижимого иму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7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 земельных участков из земель сельскохозяйственного назначения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 недвижимости в кадастровых кварталах, в отношении которых требуется проведение комплексных кадастровых работ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енных объектов недвижимости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питальных ремонтов муниципального недвижимого имуществ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7,0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1573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Обеспечение безопасности жизнедеятельности населения Парабельского района"</w:t>
            </w:r>
          </w:p>
        </w:tc>
      </w:tr>
      <w:tr>
        <w:trPr>
          <w:trHeight w:val="450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Профилактика и противодействие террористической и экстремистской деятельности на территории Парабельского района"</w:t>
            </w:r>
          </w:p>
        </w:tc>
      </w:tr>
      <w:tr>
        <w:trPr>
          <w:trHeight w:val="32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овершенных террористических ак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убликаций в СМИ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Профилактика правонарушений 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ей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 для лиц, освободившихся из мест лишения свободы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уничтоженных посевов дикорастущих наркосодержащих растений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</w:tr>
      <w:tr>
        <w:trPr>
          <w:trHeight w:val="43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Безопасность дорожного движения на территории Парабельского района"</w:t>
            </w:r>
          </w:p>
        </w:tc>
      </w:tr>
      <w:tr>
        <w:trPr>
          <w:trHeight w:val="40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жение количества лиц пострадавших и погибших в результате ДТП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частников ЮИД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района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Делами </w:t>
        <w:tab/>
        <w:tab/>
        <w:tab/>
        <w:tab/>
        <w:tab/>
        <w:tab/>
        <w:tab/>
        <w:tab/>
        <w:tab/>
        <w:tab/>
        <w:tab/>
        <w:tab/>
        <w:tab/>
        <w:tab/>
        <w:tab/>
        <w:t>А.А. Костар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continuous"/>
      <w:pgSz w:orient="landscape" w:w="16838" w:h="11906"/>
      <w:pgMar w:left="284" w:right="1134" w:gutter="0" w:header="0" w:top="127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3366FF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136">
    <w:name w:val="xl136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79">
    <w:name w:val="xl1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1">
    <w:name w:val="xl181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05:00Z</dcterms:created>
  <dc:creator>Е.А. Ёрш</dc:creator>
  <dc:description/>
  <cp:keywords/>
  <dc:language>en-US</dc:language>
  <cp:lastModifiedBy>Н.В. Ципуштанова</cp:lastModifiedBy>
  <cp:lastPrinted>2019-04-01T09:51:00Z</cp:lastPrinted>
  <dcterms:modified xsi:type="dcterms:W3CDTF">2023-10-05T08:16:00Z</dcterms:modified>
  <cp:revision>4</cp:revision>
  <dc:subject/>
  <dc:title/>
</cp:coreProperties>
</file>