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исполнения муниципальных, ведомственных целевых програм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Парабельский район» за 2022 год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2022 году в Парабельском районе принято к финансированию 11 муниципальных программ. Общий объем финансирования из районного бюджета составил 394 435 574,93руб. Наибольший объем денежных средств направлен на решение задач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развитие системы образования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 xml:space="preserve">развитие культуры и туризма;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развитие муниципального управления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развитие в сфере строительства, архитектуры, дорожного хозяйства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Муниципальная программа «Развитие системы образования Парабельского района»</w:t>
      </w:r>
      <w:r>
        <w:rPr>
          <w:i/>
        </w:rPr>
        <w:t>.</w:t>
      </w:r>
      <w:r>
        <w:rPr/>
        <w:t xml:space="preserve"> Куратор программы – отдел образования Администрации Парабельского района. Исполнение программы – 98,4%. Финансирование программы составило 576 667 021,52 руб., из которых средства районного бюджета 191 225 319,95 руб, областного бюджета 359 417 293,81 рублей и федерального бюджета 26 024 407,76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В программу входят девять подпрограмм, направленные на развитие дошкольного образования, развитие начального общего, основного общего, среднего общего образования, на развитие системы воспитания и дополнительного образования, на создание безопасных условий образовательного процесса, на развитие инфраструктуры системы образования, реализация полномочий по организации и осуществлению деятельности по опеке и попечительству, сохранение и укрепление здоровья обучающихся и воспитанников образовательных организаций, создание условий кадрового обеспечения образовательных организац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ные мероприятия профинансированы в полном объеме. Основная часть показателей программы выполнена на 100%. 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рекомендована к финансированию в 2023 году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Муниципальная программа «Сохранение и развитие культуры Парабельского района".</w:t>
      </w:r>
      <w:r>
        <w:rPr/>
        <w:t xml:space="preserve"> Куратор программы – отдел культуры Администрации Парабельского района. Исполнение программы – 99,62%. Финансирование программы составило 112 901 447,90 руб., из которых средства районного бюджета 76 758 128,80 руб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В программу входят пять подпрограмм, направленные на создание условий по предоставлению населению культурно-досуговых услуг и создание условий для организации дополнительного образования детей в области культуры. В рамках программы были профинансированы Музей боевой и трудовой славы, Краеведческий музей, Картинная галерея, межпоселенческая библиотека. Основные показатели программы выполнены на 100%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Кроме того, в рамках программы были привлечены средства федерального бюджета в размере 251 896,08 руб. и 35 891 422,21 рублей из средств областного бюджет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 </w:t>
      </w:r>
      <w:r>
        <w:rPr/>
        <w:t>Программа рекомендована к финансированию в 2023 году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Муниципальная программа «Развитие физической культуры, спорта и формирования здорового образа жизни населения Парабельского района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уратор программы – заместитель Главы Парабельского района по социальным вопросам. </w:t>
      </w:r>
    </w:p>
    <w:p>
      <w:pPr>
        <w:pStyle w:val="Normal"/>
        <w:autoSpaceDE w:val="false"/>
        <w:ind w:firstLine="709"/>
        <w:jc w:val="both"/>
        <w:rPr/>
      </w:pPr>
      <w:r>
        <w:rPr/>
        <w:t>Исполнение программы – 94,36%. Финансирование программы составило 4 660 500руб., из которых средства районного бюджета 1 254 700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программу входят две Подпрограммы, направленные на создание благоприятных условий для увеличения охвата населения физической культурой и спортом, на развитие спортивной инфраструктуры. Среднее выполнение основных показателей программы 90,1%. 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рекомендована к финансированию в 2023 году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Муниципальная программа "Реализация молодежной политики в Парабельском районе".</w:t>
      </w:r>
      <w:r>
        <w:rPr/>
        <w:t xml:space="preserve"> Куратор программы – заместитель Главы Парабельского района по социальным вопросам. </w:t>
      </w:r>
    </w:p>
    <w:p>
      <w:pPr>
        <w:pStyle w:val="Normal"/>
        <w:autoSpaceDE w:val="false"/>
        <w:ind w:firstLine="709"/>
        <w:jc w:val="both"/>
        <w:rPr/>
      </w:pPr>
      <w:r>
        <w:rPr/>
        <w:t>Исполнение программы – 99,96%. Финансирование программы составило 362 948,88 руб., из которых средства районного бюджета 130 000 руб.</w:t>
      </w:r>
    </w:p>
    <w:p>
      <w:pPr>
        <w:pStyle w:val="Normal"/>
        <w:autoSpaceDE w:val="false"/>
        <w:ind w:firstLine="709"/>
        <w:jc w:val="both"/>
        <w:rPr/>
      </w:pPr>
      <w:r>
        <w:rPr/>
        <w:t>В программу входят две подпрограммы, направленные на создание условий для патриотического и духовно-нравственного воспитания, интеллектуального, творческого развития молодежи. Подпрограмма «Обеспечение жильем молодых семей». Показатели подпрограммы "Полезная инициатива" выполнены на 95,0%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грамма рекомендована к финансированию в 2023 году. 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  <w:i/>
        </w:rPr>
        <w:t>Муниципальная программа "Формирование благоприятной и доступной социальной среды в Парабельском районе".</w:t>
      </w:r>
      <w:r>
        <w:rPr>
          <w:b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Куратор программы – заместитель Главы Парабельского района по социальным вопросам.</w:t>
      </w:r>
    </w:p>
    <w:p>
      <w:pPr>
        <w:pStyle w:val="Normal"/>
        <w:autoSpaceDE w:val="false"/>
        <w:ind w:firstLine="709"/>
        <w:jc w:val="both"/>
        <w:rPr/>
      </w:pPr>
      <w:r>
        <w:rPr/>
        <w:t>Исполнение программы – 95,2%. Финансирование программы составило  2 904 000 руб., из которых средства районного бюджета 2 604 000 руб.</w:t>
      </w:r>
    </w:p>
    <w:p>
      <w:pPr>
        <w:pStyle w:val="Normal"/>
        <w:autoSpaceDE w:val="false"/>
        <w:ind w:firstLine="709"/>
        <w:jc w:val="both"/>
        <w:rPr/>
      </w:pPr>
      <w:r>
        <w:rPr/>
        <w:t>В программу входят три Подпрограммы, направленные на развитие доступной медицины и оказание помощи ветеранам ВОВ, нуждающихс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ные мероприятия профинансированы в полном объеме. Основные показатели программы выполнены на 98,3%. 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рекомендована к финансированию в 2023 году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Муниципальная программа «Поддержка отраслей экономики в Парабельском районе».</w:t>
      </w:r>
      <w:r>
        <w:rPr>
          <w:i/>
        </w:rPr>
        <w:t xml:space="preserve"> </w:t>
      </w:r>
      <w:r>
        <w:rPr/>
        <w:t>Куратор программы – экономический отдел Администрации Парабельского района. Финансовые средства освоены на 99,91%. Финансирование программы составило 3 489 306,66 руб., из которых средства районного бюджета 1 834 766,66 руб.</w:t>
      </w:r>
    </w:p>
    <w:p>
      <w:pPr>
        <w:pStyle w:val="Normal"/>
        <w:autoSpaceDE w:val="false"/>
        <w:ind w:firstLine="709"/>
        <w:jc w:val="both"/>
        <w:rPr/>
      </w:pPr>
      <w:r>
        <w:rPr/>
        <w:t>В программу входят три Подпрограммы, направленные на сохранение и развитие малых форм хозяйствования, фармацевтической деятельности и обеспечивающая подпрограмм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ные мероприятия профинансированы в полном объеме. Показатели программы выполнены на 100%. 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рекомендована к финансированию в 2023 году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Муниципальная программа «Содействие развитию предпринимательства и занятости в Парабельском районе»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Куратор программы - экономический отдел Администрации Парабельского района. Исполнение программы – 88%. Финансирование программы составило 3 123 592,54 руб., из которых средства районного бюджета 1 232 486,24.руб.</w:t>
      </w:r>
    </w:p>
    <w:p>
      <w:pPr>
        <w:pStyle w:val="Normal"/>
        <w:autoSpaceDE w:val="false"/>
        <w:ind w:firstLine="709"/>
        <w:jc w:val="both"/>
        <w:rPr/>
      </w:pPr>
      <w:r>
        <w:rPr/>
        <w:t>В программу входят две Подпрограммы, направленные на развитие малого среднего предпринимательства и содействие занятости населения Парабельского района. В рамках программы проведено 6 мероприят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ные мероприятия профинансированы в полном объеме. Показатели программы выполнены на 100%. 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рекомендована к финансированию в 2022 году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Муниципальная программа «Устойчивое развитие Парабельского района в сфере благоустройства, строительства, архитектуры, дорожного хозяйства»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Куратор программы – заместитель Главы Парабельского района по ЖКХ, строительству, промышленности, транспорту и связи.</w:t>
      </w:r>
    </w:p>
    <w:p>
      <w:pPr>
        <w:pStyle w:val="Normal"/>
        <w:autoSpaceDE w:val="false"/>
        <w:ind w:firstLine="709"/>
        <w:jc w:val="both"/>
        <w:rPr/>
      </w:pPr>
      <w:r>
        <w:rPr/>
        <w:t>Исполнение программы – 83,61 Финансирование программы составило 66 792 564,83 руб., из которых средства районного бюджета 38 855 913,79 руб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программу входят шесть Подпрограмм, направленные на улучшение жилищных условий граждан, проживающих в сельской местности, газификация Парабельского района, сохранение и развитие автомобильных дорог, создание инфраструктуры в сфере обращения с ТКО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ные мероприятия профинансированы в полном объеме. Среднее выполнение показателей по  программе - 75,8%. 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рекомендована к финансированию в 2023 году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Муниципальная программа «Обеспечение транспортной доступности на территории Парабельского района"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Куратор программы - экономический отдел Администрации Парабельского района. Исполнение программы – 96,05%. Финансирование программы составило 14 123 057 руб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программу входят четыре Подпрограммы, направленные на финансовую поддержку пассажирских перевозок, поддержка авиасообщения, финансовую поддержку завоза товаров первой необходимости в отдаленные труднодоступные поселки Парабельского района, организация транспортного обслуживания населения между сельскими поселениями. Показатели программы выполнены на 100%. 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рекомендована к финансированию в 2023 году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Муниципальная программа «Развитие муниципального управления в Парабельском районе"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Куратор программы - экономический отдел Администрации Парабельского района. Исполнение программы – 97,02%. Финансирование программы составило 86 740 826,74 руб., из которых средства районного бюджета 67 093 199,49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программу входят пять Подпрограммы, направленные на развитие информационного общества, развитие муниципальной службы, эффективное управление муниципальными финансами, повышение эффективности управления муниципальным имуществом. Показатели программы выполнены на 100%. 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рекомендована к финансированию в 2023 году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Муниципальная программа «Обеспечение безопасности жизнедеятельности населения Парабельского района»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Куратор программы - заместитель Главы Парабельского района по вопросам безопасности и правовому обеспечению. Исполнение программы – 61,53%. Финансирование по программе составило 265 000 руб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программу входят три Подпрограммы, направленные на профилактику и противодействие террористической и экстремистской деятельности, профилактика правонарушений и безопасность дорожного движения на территории Парабельского района. Большинство основных показателей программы выполнены на 100%. 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рекомендована к финансированию в 2023 году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уководитель экономического отдела                                                                            Н.В. Ципушта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</w:t>
      </w:r>
    </w:p>
    <w:p>
      <w:pPr>
        <w:pStyle w:val="Normal"/>
        <w:rPr/>
      </w:pPr>
      <w:r>
        <w:rPr>
          <w:sz w:val="16"/>
          <w:szCs w:val="16"/>
        </w:rPr>
        <w:t>Н.В. Ципуштанова 2 13 47</w:t>
      </w:r>
    </w:p>
    <w:sectPr>
      <w:type w:val="nextPage"/>
      <w:pgSz w:w="11906" w:h="16838"/>
      <w:pgMar w:left="960" w:right="5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2:30:00Z</dcterms:created>
  <dc:creator>Parabel</dc:creator>
  <dc:description/>
  <dc:language>en-US</dc:language>
  <cp:lastModifiedBy>Н.В. Ципуштанова</cp:lastModifiedBy>
  <cp:lastPrinted>2022-03-15T10:21:00Z</cp:lastPrinted>
  <dcterms:modified xsi:type="dcterms:W3CDTF">2023-03-06T10:18:00Z</dcterms:modified>
  <cp:revision>3</cp:revision>
  <dc:subject/>
  <dc:title>Анализ исполнения муниципальных, ведомственных целевых программ МО «Парабельский район» за 2013 год</dc:title>
</cp:coreProperties>
</file>