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исполнения муниципальных, ведомственных целев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Парабельский район» за 2023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2023 году в Парабельском районе принято к финансированию 11 муниципальных программ. Общий объем финансирования из районного бюджета составил 466 927 418,67 рублей. Наибольший объем денежных средств направлен на решение задач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развитие системы образования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развитие культуры и туризма;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развитие муниципального управления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развитие в сфере строительства, архитектуры, дорожного хозяйства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Развитие системы образования Парабельского района»</w:t>
      </w:r>
      <w:r>
        <w:rPr>
          <w:i/>
        </w:rPr>
        <w:t>.</w:t>
      </w:r>
      <w:r>
        <w:rPr/>
        <w:t xml:space="preserve"> Куратор программы – отдел образования Администрации Парабельского района. Исполнение программы – 99,3%. Финансирование программы составило 655 613 402,18  рублей, из которых средства районного бюджета составили 215 852 705,44 рублей, областного бюджета 406 134 192,76 рублей и федерального бюджета 33 626 503,98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В программу входят девять подпрограмм, направленные на развитие дошкольного образования, развитие начального общего, основного общего, среднего общего образования, на развитие системы воспитания и дополнительного образования, на создание безопасных условий образовательного процесса, на развитие инфраструктуры системы образования, реализация полномочий по организации и осуществлению деятельности по опеке и попечительству, сохранение и укрепление здоровья обучающихся и воспитанников образовательных организаций, создание условий кадрового обеспечения образователь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мероприятия профинансированы в полном объеме. Основная часть показателей программы выполнена на 100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4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Развитие культуры и туризма Парабельского района".</w:t>
      </w:r>
      <w:r>
        <w:rPr/>
        <w:t xml:space="preserve"> Куратор программы – отдел культуры Администрации Парабельского района. Исполнение программы – 98,6%. Финансирование программы составило 166 576 266, 94 рублей, из которых средства районного бюджета составили 85 160 857,0 рублей.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В программу входят пять подпрограмм, направленные на создание условий по предоставлению населению культурно-досуговых услуг и создание условий для организации дополнительного образования детей в области культуры. В рамках программы были профинансированы Музей боевой и трудовой славы, Краеведческий музей, Картинная галерея, межпоселенческая библиотека. Основные показатели программы выполнены на 100%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Кроме того, в рамках программы были привлечены средства федерального бюджета в размере 22 200 622,30 рублей и 59 214 787,64 рублей из средств областного бюджет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рограмма рекомендована к финансированию в 2024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Развитие физической культуры, спорта и формирования здорового образа жизни населения Парабельск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уратор программы – заместитель Главы Парабельского района по социальной политике и туризму. 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ие программы – 99,8%. Финансирование программы составило 5 223 400,0 рублей, из которых средства районного бюджета 1 613 700,0 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ограмму входят две Подпрограммы, направленные на создание благоприятных условий для увеличения охвата населения физической культурой и спортом, на развитие спортивной инфраструктуры. Среднее выполнение основных показателей программы 72,4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4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"Реализация молодежной политики в Парабельском районе".</w:t>
      </w:r>
      <w:r>
        <w:rPr/>
        <w:t xml:space="preserve"> Куратор программы – заместитель Главы Парабельского района по социальной политике и туризму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Исполнение программы – 93,5%. Финансирование программы составило 540 359,13 рублей, из которых средства районного бюджета 240 609,13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В программу входят две подпрограммы, направленные на создание условий для патриотического и духовно-нравственного воспитания, интеллектуального, творческого развития молодежи. Финансировалась подпрограмма "Полезная инициатива", показатели которой выполнены на 93,52%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грамма рекомендована к финансированию в 2024 году. 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  <w:i/>
        </w:rPr>
        <w:t>Муниципальная программа "Формирование благоприятной и доступной социальной среды в Парабельском районе".</w:t>
      </w:r>
      <w:r>
        <w:rPr>
          <w:b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уратор программы – заместитель Главы Парабельского района по социальной политике и туризму. 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ие программы – 94,7%. Финансирование программы составило 3 070 000,0 рублей, из которых средства районного бюджета 2 820 000,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В программу входят три Подпрограммы, направленные на развитие доступной медицины и оказание помощи ветеранам ВОВ, нуждающихс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мероприятия профинансированы в полном объеме. Основные показатели программы выполнены на 93,52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4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Поддержка отраслей экономики в Парабельском районе».</w:t>
      </w:r>
      <w:r>
        <w:rPr>
          <w:i/>
        </w:rPr>
        <w:t xml:space="preserve"> </w:t>
      </w:r>
      <w:r>
        <w:rPr/>
        <w:t>Куратор программы – экономический отдел Администрации Парабельского района. Финансовые средства освоены на 92,5%. Финансирование программы составило 3 950 853,0 рублей, из которых средства районного бюджета 1 960 000,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В программу входят три Подпрограммы, направленные на сохранение и развитие малых форм хозяйствования, фармацевтической деятельности и обеспечивающая подпрограмм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мероприятия профинансированы в полном объеме. Основные показатели программы выполнены на 100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4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Содействие развитию предпринимательства и занятости в Парабельском районе»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Куратор программы - экономический отдел Администрации Парабельского района. Исполнение программы – 98,6%. Финансирование программы составило 2 551 634,18 рублей, из которых средства районного бюджета 1 531 000,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ограмму входят две Подпрограммы, направленные на развитие малого среднего предпринимательства и содействие занятости населения Парабельского район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мероприятия профинансированы в полном объеме. Основные показатели программы выполнены на 100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4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Устойчивое развитие Парабельского района в сфере благоустройства, строительства, архитектуры, дорожного хозяйства»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Куратор программы – заместитель Главы Парабельского района по ЖКХ, строительству, промышленности, транспорту и связи.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ие программы – 55,2%. Финансирование программы составило 118 761 672,87 рублей, из которых средства районного бюджета 69 820 972,71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ограмму входят шесть Подпрограмм, направленные на улучшение жилищных условий граждан, проживающих в сельской местности, газификация Парабельского района, сохранение и развитие автомобильных дорог, создание инфраструктуры в сфере обращения с ТКО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мероприятия профинансированы в полном объеме. Среднее выполнение показателей по  программе – 53,8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4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Обеспечение транспортной доступности на территории Парабельского района"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Куратор программы - экономический отдел Администрации Парабельского района. Исполнение программы – 99,2%. Финансирование программы составило 29 989 861,29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ограмму входят четыре Подпрограммы, направленные на финансовую поддержку пассажирских перевозок, поддержка авиасообщения, финансовую поддержку завоза товаров первой необходимости в отдаленные труднодоступные поселки Парабельского района, организация транспортного обслуживания населения между сельскими поселениями. Показатели программы выполнены на 100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4 году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Развитие муниципального управления в Парабельском районе"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Куратор программы - отдел по управлению муниципальным имуществом Администрации Парабельского района. Исполнение программы – 97,7%. Финансирование программы составило 85 276 406,41 рублей, из которых средства районного бюджета 62 388 713,1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ограмму входят пять Подпрограммы, направленные на развитие информационного общества, развитие муниципальной службы, эффективное управление муниципальными финансами, повышение эффективности управления муниципальным имуществом. Показатели программы выполнены на 100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4 году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Муниципальная программа «Обеспечение безопасности жизнедеятельности населения Парабельского района»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Куратор программы – отдел по безопасности и административному взаимодействию Парабельского района по вопросам безопасности и правовому обеспечению. Исполнение программы – 78,9%. Финансирование по программе составило 490 0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ограмму входят три Подпрограммы, направленные на профилактику и противодействие террористической и экстремистской деятельности, профилактика правонарушений и безопасность дорожного движения на территории Парабельского района. Показатели программы выполнены на 75%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екомендована к финансированию в 2024 году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уководитель экономического отдела                                                                            Н.В. Ципушта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/>
      </w:pPr>
      <w:r>
        <w:rPr>
          <w:sz w:val="20"/>
          <w:szCs w:val="20"/>
        </w:rPr>
        <w:t>Екатерина Александровна Ерш  2 13 57</w:t>
      </w:r>
    </w:p>
    <w:sectPr>
      <w:type w:val="nextPage"/>
      <w:pgSz w:w="11906" w:h="16838"/>
      <w:pgMar w:left="960" w:right="5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2:30:00Z</dcterms:created>
  <dc:creator>Parabel</dc:creator>
  <dc:description/>
  <cp:keywords/>
  <dc:language>en-US</dc:language>
  <cp:lastModifiedBy>Е.А. Ёрш</cp:lastModifiedBy>
  <cp:lastPrinted>2024-03-11T17:14:00Z</cp:lastPrinted>
  <dcterms:modified xsi:type="dcterms:W3CDTF">2024-03-12T04:12:00Z</dcterms:modified>
  <cp:revision>12</cp:revision>
  <dc:subject/>
  <dc:title>Анализ исполнения муниципальных, ведомственных целевых программ МО «Парабельский район» за 2013 год</dc:title>
</cp:coreProperties>
</file>