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ДМИНИСТРАЦИЯ ПАРАБЕЛЬ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right="4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6"/>
          <w:szCs w:val="36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03.2024 г.</w:t>
        <w:tab/>
        <w:tab/>
        <w:tab/>
        <w:tab/>
        <w:tab/>
        <w:tab/>
        <w:tab/>
        <w:tab/>
        <w:tab/>
        <w:tab/>
        <w:tab/>
        <w:t xml:space="preserve">                №74а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сводного отчета по исполнению 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программ Парабельского района за 2023 год </w:t>
      </w:r>
    </w:p>
    <w:p>
      <w:pPr>
        <w:pStyle w:val="Normal"/>
        <w:spacing w:lineRule="auto" w:line="240" w:before="0" w:after="0"/>
        <w:ind w:right="44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4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-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Парабельского района от 29.04.2015г. №341а «Об утверждении Порядка принятия решений о разработке муниципальных программ Парабельского района, их формирования и реализации, а также проведения и критерии оценки эффективности их реализаци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Ч И Т А Ю   Н Е О Б Х О Д И М Ы М: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сводный отчет по исполнению муниципальных программ Парабельского района за 2023 год согласно приложению №1 к настоящему распоря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исполнением возложить на заместителя Главы района по экономической политике и управлению муниципальным имуществом А.А. Б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района</w:t>
        <w:tab/>
        <w:tab/>
        <w:tab/>
        <w:tab/>
        <w:tab/>
        <w:tab/>
        <w:tab/>
        <w:tab/>
        <w:tab/>
        <w:tab/>
        <w:tab/>
        <w:t xml:space="preserve">    Е.А. Ряза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.А. Ерш  2 13 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сыл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я -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номический отдел 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ия - 1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нансовый отдел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А. Бут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1 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Парабель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03.2023г. № 74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водный отчет за 2023 год по исполнению муниципальных целевых программ</w:t>
      </w:r>
    </w:p>
    <w:p>
      <w:pPr>
        <w:sectPr>
          <w:type w:val="nextPage"/>
          <w:pgSz w:orient="landscape" w:w="16838" w:h="11906"/>
          <w:pgMar w:left="28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ab/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134"/>
        <w:gridCol w:w="1134"/>
        <w:gridCol w:w="1134"/>
        <w:gridCol w:w="993"/>
        <w:gridCol w:w="992"/>
        <w:gridCol w:w="1134"/>
        <w:gridCol w:w="1086"/>
        <w:gridCol w:w="1040"/>
        <w:gridCol w:w="1276"/>
      </w:tblGrid>
      <w:tr>
        <w:trPr>
          <w:tblHeader w:val="true"/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Наименование муниципальной программы/мероприят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бъем финансирования мероприятий муниципальной программы, тыс. рублей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того за  2023 год</w:t>
            </w:r>
          </w:p>
        </w:tc>
      </w:tr>
      <w:tr>
        <w:trPr>
          <w:tblHeader w:val="true"/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Б,     тыс.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Б,      тыс.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Б,       тыс.руб.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blHeader w:val="true"/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ак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% факт-го значения от план-г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Развитие системы образования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5852,70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14154,99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06134,19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03243,7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3626,50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3321,738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55613,402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50720,43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9,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0384,67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0384,67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3993,673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3993,67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оступного качествен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0384,67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0384,67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3993,673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3993,67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деятельности муниципальных дошкольных учреждений для создания условий по присмотру и уходу за детьми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715,44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715,44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715,442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715,44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государственных гарантий реализац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8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, если в них созданы соответствующий консультационные центры, родителям (законным представителям) несовершеннолетних обучающихся, обеспечивающих получение детьми дошкольног образования в форме семей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8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«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», от 28.09.2022 №518а «О мерах, реализуемых в Парабельском районе, для оказания помощи гражданам, призванным на военную службу и членам 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69,2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69,2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69,230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69,2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2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начального общего, основного общего, средне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6785,98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6778,1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14690,04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14653,33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7119,23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6814,465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98595,265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98245,9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91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оступного качественного начального, общего, основного общего, средне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794,7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786,89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11764,0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11727,36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0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6750,345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82613,941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82264,60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91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деятельности муниципальных учреждений образования для организации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794,7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786,89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794,773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786,89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99</w:t>
            </w:r>
          </w:p>
        </w:tc>
      </w:tr>
      <w:tr>
        <w:trPr>
          <w:trHeight w:val="1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государственных гарантий реализаци прав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773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77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7732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77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6,1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9,46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6,16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9,46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8,75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0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750,345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05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750,34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21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2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казание поддержки обучающихся из малообеспеченных сем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991,2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991,2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4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936,61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936,6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казание поддержки обучающихся из малообеспечен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6,2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6,2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6,21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6,2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Частичная оплата стоимости питания отдельных категорий 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4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8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77,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77,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538,38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538,384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515,384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515,38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7,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7,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38,38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38,384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515,384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515,38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Региональный проект Цифровая образователь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недрение и функционирование целевой модели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,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,87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8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80,335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629,2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629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8,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8,87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8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80,335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29,2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29,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системы воспитания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5629,61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5189,10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181,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181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3811,509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3370,99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8,995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оступного качественного дополнительного образования, развитие системы воспит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5629,61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5189,10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181,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181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11,509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370,99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8,995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деятельности учреждений дополнительного образования для создания условий для получения качественного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629,61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189,10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629,614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189,10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7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имулирование выплаты в муниципальных организациях дополнительного образования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3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3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3,1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3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стижение целевых показателей по плану мероприятий ("дорожной карте") "Изменение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5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здание доступных для всех категорий и безопасных условий образовательного процес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безопасных условий образовательного процес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здание безопасных условий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54,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инфраструктуры системы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3306,39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2599,59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69,02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69,02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633,27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633,272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9508,692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8801,89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7,60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капитальных ремонтов и строительства для создания комфортных условий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797,95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091,15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192,755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485,95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6,82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капитальных ремонтов и строительства для создания комфортных условий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1534,75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827,95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1534,755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827,95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6,7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Разработка (корректировка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,78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,78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06,6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06,624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59,406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59,4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,78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,78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06,6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06,624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59,406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59,4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1,44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1,4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926,64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926,647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048,090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048,09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1,44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1,4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926,64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926,647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48,090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48,09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иобретение оборудования и автотранспорта для развития и укрепления материально-технического обеспечения образовательны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обретение оборудования и автотранспорта для развития и укрепления материально-технического обеспечени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08,43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еализация полномочий по организации и осуществлению деятельности по опеке и попечительств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8816,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6387,93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7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9690,7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7261,93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7,67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Защита интересов законных прав несовершеннолетних детей, в том  числе детей- сирот и детей, оставшихся без попечения родителей, а также лиц из числа недееспособных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816,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6387,93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7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690,7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261,93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7,67</w:t>
            </w:r>
          </w:p>
        </w:tc>
      </w:tr>
      <w:tr>
        <w:trPr>
          <w:trHeight w:val="7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, и детей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 опекой (попечительством), в приемных семь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,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19,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,4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19,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67</w:t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й семье и продолжающих обучение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59,0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9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59,06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7,99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держание приёмных семей, включающее в себя денежные средства приёмным семьям на содержание детей  и ежемесячную выплату вознаграждения, причитающегося приё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3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813,17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36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813,17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,91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7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 "Сохранение и укрепление здоровья обучающихся и воспитанников образовательных организаций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950,07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592,06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706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705,6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656,678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297,73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5,85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отдыха детей в каникулярное врем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25,4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7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71,0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организации отдыха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25,4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7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71,0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трудоустройства несовершеннолетних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36,89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78,94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36,895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78,94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0,51</w:t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трудоустройства несовершеннолетн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36,89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78,94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36,895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78,94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0,51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существление диагностического обследования детей и разработка рекомендаций по организации их образовательных маршру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диагностического обследования детей и разработка рекомендаций по организации их образовательных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68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6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6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6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98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обучающихся с ограниченными возможностями здоровья, проживающих в муниципальных образовательных организациях, осуществляющих образовательную деятельность по основным  общеобразовательным программам, бесплатным двухразовым питанием в частности организации бесплатного горячего  питания обучающихся,получающих начальное образование в муниципальных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6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6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6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98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 "Создание условий кадрового обеспечения образовательны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14,3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39,0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14,3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39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9,45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условий для привлечения специалис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14,3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39,0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14,3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39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9,45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здание условий для привлечения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14,3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39,0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14,3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39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,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 "Обеспечивающая подпрограм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2727,26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2618,1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56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136,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7288,167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6754,93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8,5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788,30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686,85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788,308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686,85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66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мес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38,95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31,2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38,958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31,2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7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05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65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8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65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0,03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Развитие культуры и туризма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5160,8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4853,54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9135,36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8857,68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2280,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489,007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66576,266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64200,23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8,5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здание условий по предоставлению населению культурно-досуговых услуг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0098,45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9910,66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8851,19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8841,14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91,4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91,422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9141,074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8943,23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8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условий для предоставление населению библиотеч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445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427,19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3,66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3,6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1,4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1,422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551,01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532,27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58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5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иные цели (льготный пре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4,46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4,46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4,469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4,46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иные цели (имущ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,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обучение по гос. закуп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5,4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панд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оведение текуще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,28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,28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6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монтаж пожар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0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0,4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комплектование кни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,53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,53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,66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,6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,4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,422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0,613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0,61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одключение оптоволок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 xml:space="preserve">Основное мероприятие "Обеспечение деятельности МБУК "РДК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005,84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866,82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005,847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866,82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58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94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9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иные цели (льготный прое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4,93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4,88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4,932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4,88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на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на поставку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37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одключение оптоволоконного интер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,3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тахографа, стекло лобовое, ремонт кондицио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иные цели (имущ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9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9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9,1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9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оформление меже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тех. Обслуживание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2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29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аренду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2,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2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мобильных панд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,5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и замену электрического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еятельности МБУК "Муниципальный муз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354,08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354,08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354,083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354,08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9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и бюджетным учреждениям на иные цели (льготный пре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,4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,4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,47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,4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аттестацию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комплексное мероприятие Краеведческий 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10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10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104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10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установку интеллектуальных счетчиков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приобретение сувени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Музей боевой и трудовой слав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9,76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9,76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9,76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99,7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Музей боевой с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9,76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9,76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9,76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9,7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Картинная галере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11,13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83,1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11,132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83,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3,1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артинная галер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1,13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83,1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1,132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83,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3,19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вершенствование системы оплаты труда специалистов учреждений культуры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8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812,54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82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812,54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98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плата труда руководителей и специалистов муниципальных учреждений культуры и искусства в части выплат надбавок и доплат к  тарифной ставке (должностному окла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86,34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9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86,34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08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стижение целевых показателей по плану мероприятий "дорожной карте" "Изменения в сфере культуры, направленные на повышение ее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7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72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7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 xml:space="preserve">Основное мероприятие "Проведение культурно-массовых мероприятий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условий для сохранения и развития КМНС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7,95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7,95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7,9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здание условий для сохранения и развития КМНС на территории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,95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,95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,9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Региональный проект "Творческие люд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,93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,93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4,936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4,93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осударственная поддержка лучших сельских учреждений и лучших работников сельски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,93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,93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4,936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4,93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здание условий для организации дополнительного образования детей в области культуры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261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261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381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4643,04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4642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оступного качественного дополнительного образования, развитие системы воспит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261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261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1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643,0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642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деятельности МБУДО "ДШИ им. Заволоки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56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56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56,4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56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2,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2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2,2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2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стижение целевых показателей "Дорожная ка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2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имулирующие выплаты молодым специа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,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,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,8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бюджетным учреждениям на иные цели (Льготный прое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,26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,26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,267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7,26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бюджетным учреждениям на иные цели (Имущ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,6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,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участие в рейтинговых конкур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,6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,65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8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обучение по госзакуп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инфраструктуры учреждений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112,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004,21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288,73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021,1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2009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218,162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4410,50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2243,48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3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капитальных ремонтов и строительства учреждений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капетальный и текущий ремонт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иобретение оборудования и автотранспорта для развития и укрепления материально-технического обеспечения организаций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0,0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80,09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укрепление материально-технической баз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380,0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38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380,09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331,4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23,1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88,73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21,1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009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218,162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629,40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462,38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2,4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31,4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3,1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88,73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21,1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09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218,162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629,40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462,38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,8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туристской деятельности в Парабельск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55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5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районного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5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я на создание условий для развития турис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7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8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Обеспечивающая 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749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738,59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9,4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828,84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818,0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8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595,41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584,7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595,418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584,72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7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Расходы на выплаты персоналу государственных (муниципальных) орган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54,00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53,87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9,4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33,428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33,29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99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 программа "Развитие физической культуры, спорта  и формирования здорового образа жизни населения 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600,77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6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2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10,47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9,7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здание благоприятных условий для увеличения охвата населения физической культурой и спорт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29,37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65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639,07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2,67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1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2,67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8,73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спортивно-массовых мероприятий (Приобретение спортивного инвентаря, проведение спортивно-массовых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2,67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2,67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7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участия сборной команды района в областных мероприят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Региональный проект "Спорт- норма жиз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1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1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45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45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 "Развитие спортив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7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капитальных ремонтов и строительства объектов для занятий спорт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озведение физкультурно-оздоровительного комплекса с универсальным спортивным залом в с. Пар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Региональный проект "Спорт- норма жиз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Реализация молодежной политики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40,60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37,4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99,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67,93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0,359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5,35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3,5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Полезная инициати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40,60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37,4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99,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67,93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40,359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05,35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3,5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условий для патриотического и духовно-нравственного воспитания, интеллектуального, творческого развития молодеж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здание условий для патриотического и духовно-нравственного воспитания, интеллектуального, тволрческого развития молодежи, поддержка деятельности детских и молодеж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7,43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паганда здорового образа жизни, развитие детского и молодежного туриз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,81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99,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7,93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9,7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94,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9,3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,81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9,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7,93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29,7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94,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,3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оддержка обществено-полезных инициатив молодых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держка общественно-полезных инициатив молод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,17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 "Обеспечение 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казание молодым семьям Парабельского района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Формирование благоприятной  и доступной социальной среды в Парабельск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656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0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906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Доступная медици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69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0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69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7,8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 xml:space="preserve">Основное мероприятие "Выплата компенсации  оплату найма жилья специалистам ОГБУЗ "Парабельская РБ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9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9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3,9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ыплата компенсаций на оплату найма жилья специалистам ОГБУЗ "Парабельская РБ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9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9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3,9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условий для проведения осмотров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еспечение работы на территории района ежегодного социального проекта "Плавучая поликлин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Забо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93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казание помощи и компенсация затрат на поддержку участников ВОВ 1941-1945 годов, тружеников тыла и вдов участник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казание помощи и компенсация затрат на поддержку участников ВОВ 1941-1945 годов, тружеников тыла и вдов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казание помощи в ремонте жилья ветеранов ВОВ, тружеников тыла, вдов ветеранов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оддержка социально-ориентированных некоммерческих организаций Парабельского района, реализующих мероприятия по работе с людьми старшего поко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держка социально-ориентированных некоммерческих организаций Парабельского района, реализующих мероприятия по работе с людьми старшего поко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мероприятий, направленных на пропаганду основных направлений государственной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мероприятий, направленных на пропаганду основных направлений государственной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Доступ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4,3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доступности объектов и услуг для МГН, 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здание доступности объектов и услуг для МГН,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оддержка социально-ориентированных некоммерческих организаций Парабельского района, реализующих мероприятия для детей-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держка социально-ориентированных некоммерческих организаций Парабельского района, реализующих мероприятия для детей-инвали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Поддержка отраслей экономики в Парабельск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708,99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990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944,46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950,8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653,45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2,4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хранение и развитие малых форм хозяйств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08,99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455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455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315,8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64,84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9,1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благопричятных условий для устойчивого развития личных подсобных хозяйст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08,99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55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455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15,8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64,84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3,19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действие в обеспечении грубыми кормами (сеном) ЛПХ района путем компенсаций части затрат владельцев ЛПХ на вывозку с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63,8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63,8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0,5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рование расходов по воде, используемой ЛПХ для поения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,18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,18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убсидирование расходов на содержание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ирование искусственного осеменения коров в ЛПХ и К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озмещение части затрат на обеспечение технической и технологической модер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2,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2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2,2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2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мотивов организации своего дела у экономически активного населения, побуждение к инициативному исползованию своего поте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сельскохозяйственной сезонной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хранение и развитие фармацевтическ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едоставление субсидии на покрытие убытков при аптечном изготовлении лекарствен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6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Обеспечивающая подпрограм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88,6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88,6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1,33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Целевое и в полном объеме использование бюджетных ассигнований по субвенции на 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8,6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8,6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1,3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воение субвенции на осуществле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88,6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88,6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,33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Муниципальная программа "Содействие развитию предпринимательства и занятости в Парабельском районе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495,18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20,63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20,6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551,634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515,81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8,6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малого и среднего предпринимательства в Парабельск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20,63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20,6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46,634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46,63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благоприятных условий для ведения предпринимательской деятельности в Парабельск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20,63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20,6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346,634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346,63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конкурса по поддержке стартующ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8,73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8,7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24,734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24,73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едоставление субсидии на компенсацию стоимости электроэнергии, вырабатываемой дизельной электростан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,11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,1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114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11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едоставление субсидий субъектам малого и среднего предпринимательства на осуществление компенсации части затрат, связанных с производством хлебобулочных и мучных кондитерских издел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,78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2,78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7,785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47,78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действие занятости населения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69,18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205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69,18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7,03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42,1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5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42,13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8,57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2,1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5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2,13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8,5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летнего трудоустройства несовершеннолетних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27,0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55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27,0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5,7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летнего трудоустройства несовершеннолетн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27,0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5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27,0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5,73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Муниципальная программа "Устойчивое развитие Парабельского района в сфере благоустройства, строительства, архитектуры, дорожного хозяйства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9820,97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2513,25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8940,7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3021,7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8761,672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5534,95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,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Улучшение жилищных условий граждан, проживающих в сельской мест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Выдача свидетельств о предоставлении социальной выплат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числение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Газификация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693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182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693,7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182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9,09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овышение уровня благоустройства территории, обеспечивающее возможность социально-экономического разви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93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82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93,7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182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9,09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Мероприятие "Повышение уровня благоустройства территории, обеспечивающее возможность социально-экономического разви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93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182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93,7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182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,0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Подпрограмма "Энергосбережение и повышение энергетической эффективности на территории Парабель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Энергосбережение и повышение энергетической эффективности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и модернизация коммунальной инфраструктуры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52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5193,44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15,2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015,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233,95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208,64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87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хранение и развитие ресурсоснабжающ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озмещение недополученных доходов ресурсоснабжающими организациями в связи с оказанием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118,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093,44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15,2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15,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133,95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108,64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72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18,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93,44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15,2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15,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33,95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08,64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Сохранение и развитие автомобильных дорог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5313,69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4937,07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80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8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3320,190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2943,57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13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существление дорожной деятельности в отношении дорог местного значения между населенными пунктам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845,9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469,28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845,900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469,28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7,07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дорожной деятельности в отношении дорог местного значения между населенными пунктами Парабельского района за счет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845,9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469,28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845,900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469,28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,07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казание финансовой помощи сельским поселениям на дорожную деятельность в границах населенных пун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467,79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467,79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0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8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474,29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474,29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казание финансовой помощи сельским поселениям на дорожнуюдеятельность в граница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73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73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73,01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73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апитальный ремонт и (или) иремонт автомобильных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4,77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4,77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0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501,276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501,27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системы сбора, обработки, утилизации, обезвреживания и размещения твердых коммунальных отх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5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59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146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0,39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кращение количества несанкционированных свалок мусора на территории поселений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9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32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зработка проектной документации на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9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32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здание инфраструктуры в сфере обращения с ТК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нные полномочия исполнительным органом местного самоуправления сельских поселений по вопросам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КО на территории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деятельности по накоплению (в том числе раздельному накоплению), сбору, транспортированию, обработке, утилизации, обезвреживанию, захоронению ТКО на территории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93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Реализация плана мероприятий, указанных в п.1 ст.16.6, п.1 ст.75.1 и п.1 ст.78.2 Федерального закона от 10.01.2002 №7-ФЗ "Об охране окружающе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93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Обеспечение транспортной доступности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5048,86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4813,57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9989,861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9754,5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9,2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Организация внутрирайонных пассажирских и грузовых перевозо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7468,7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7468,75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7468,756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7468,75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регулярного пассажирского автобусного со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832,2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832,25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832,256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832,25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едоставление субсидий на поддержку транспортного обслуживания населения на возмещение недополученных доходов перевозчикам, осуществляющих регулярные пассажирские перевозки автомобильным транспорто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677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677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67739,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1677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регулярных пассажирских перевозок автомобильным транспорто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664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664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66451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664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регулярных водных речных грузовых и пассажирских перевозо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регулярных пассажирских и грузовых перевозок водным речным транспорто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Организация авиасообщения с  сельскими поселениями в границах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31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50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272,6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0,7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Финансирование авиапереле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331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50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72,6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0,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Финансовая поддержка завоза товаров первой необходимости в отдаленные труднодоступные поселк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Финансовая поддержка завоза товаров первой необходимости в отдаленные труднодоступные поселк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Организация транспортного обслуживания населения между сельскими поселения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715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713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715,6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713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9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обретение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4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озмещение затрат по приобретению транспортных средств, запасных частей, узлов и агрегатов для ремонта водного транспорта и автобусов н территории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7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еспечение доступа населения к современным услугам связ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95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95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95,6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95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Развитие муниципального управления в Парабельск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2388,7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0406,6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2808,27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2808,27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9,4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5276,406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3294,32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7,6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 "Развитие информационного об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201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201,7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4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Информирование населения муниципального образования "Парабельский район" о деятельности органов местного самоуправления, о социально-экономическом и культурном развитии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01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01,7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4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провождение и поддержка сайта Администрации Парабельского района, размещение на официальном сайте Администрации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01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201,7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4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Развитие муниципальной служб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09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4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409,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4,9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Диспансеризация муниципальных служащ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8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8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9,4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испансеризация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8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8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8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9,4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Направление муниципальных служащих на профессиональную переподготовку, повышение квалифик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71,9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правление муниципальных служащих на профессиональную переподготовку,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1,9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Обучение студентов на должности муниципальной служб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9,8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учение студентов на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,8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Эффективное управление муниципальными финансами Парабельского района, достижение сбалансированности бюджетов сельских пос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513,49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3432,3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143,52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143,52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657,014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3575,82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9,85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581,05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2499,86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8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58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419,954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8338,76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8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ыравнивание бюджетной обеспеченности поселений из районного фонда финансовой поддержки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Иные межбюджетные трансферты на покрытие расчетного финансового разрыва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581,05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499,86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581,054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499,86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6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существление отдельных государственных полномочий по расчету и предоставлению дотаций бюджтам городских, сельских поселений Томской обла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8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8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838,9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838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Финансовая поддержка инициативных проектов, выдвигаемых муниципальными образованиями Т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32,43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32,43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04,62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4304,62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37,060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237,0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ая поддержка инициативных проектов, выдвигаемых муниципальными образованиями Томской области (Заводское сельское поселение "Благоустройство территории кладбища д. Прокоп по адресу: Томская область, Парабельский район, д. Прокоп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5,3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95,3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4,87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94,8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90,238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90,23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ая поддержка инициативных проектов, выдвигаемых муниципальными образованиями Томской области (Нарымское сельское поселение "Благоустройство территории пристани в с. Нарым по адресу: Томская область, Парабельский район, с. Нарым, пер. Садовый (2 этап)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6,72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76,72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89,38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89,38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66,117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66,1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территории вертолетной площадки в с. Нарым по адресу:Томская область, Парабельский район, с. Нарым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6,1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86,1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31,38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31,38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7,509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17,50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Ремонт участка водопровода по улице Трудовой, д. Малое Нестерово Парабельского района Томской области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,78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9,78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71,01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71,01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,793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30,79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"Толмачевское" (2 этап) по адресу: Томская область, Парабельский район, Парабельское сельское поселение, юго-восточная часть д. Заозеро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19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3,19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5,0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45,0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8,200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58,2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"Сухушинское" (2 этап) по адресу: Томская область, Парабельский район, д. Сухушино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1,24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1,24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2,95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72,9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74,200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74,2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Повышение эффективности управления муниципальным имуществом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294,20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8882,66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664,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664,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958,952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547,41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6,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Государственная регистрация права муниципальной собственности на объекты недвижимого имущества, в том числе земельных участк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4,72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53,6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4,7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6,18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осударственная регистрация права муниципальной собственности на объекты недвижимого имущества, в том числ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4,72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3,6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4,7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6,18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Формирование земельных участков для привлечения инвестиций для интенсивного экономического развития и инвестиционной привлекательности района, в том числе выделение земельных участков из земель сельскохозяйственного на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ыдел земельных участков из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чятие "Проведение комплексных  работ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6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6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ыполнение кадастровых работ с целью уточнения местоположения границ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0,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40,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64,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664,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0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одготовка и реализация бюджетных инвестиций в объекты капитального строительства муниципального недвижимого имущества в муниципальную собствен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7,52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7,77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67,529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7,77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4,2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Проведение капитальных ремонтов муниципального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7,52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7,77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7,529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7,77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3,7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апитальное строительство объектов муниципа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ведение текущих ремонтов муниципального недвижим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12,8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06,31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12,822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306,31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99,7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оведение текущих ремонтов муниципа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12,8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06,31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12,822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306,31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9,7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Развитие коммунальной инфраструктуры и обеспечение надежности функционирования коммунального комплекса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2,27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зработка технического задания напроектирование реконструции объектов систем водоснабжения, водоотведения, теплоснабжения сельских поселений Парабе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2,2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Укрепление материа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Обеспечивающая 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633,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2511,35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9,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9,42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3712,73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2590,77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91,8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Сопровождение казначейского исполнения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7,04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57,04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,4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Руководство и управление с фере установленных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133,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054,3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9,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9,42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212,73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133,73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1,8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униципальная программа "Обеспечение безопасности жизнедеятельности населения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86,49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86,49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8,8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Профилактика и противодействие террористической и экстремистской деятельности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2,5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52,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2,4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Мероприятия обще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держание и обслуживание системы видеонаблюдения службы Е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технического оснащения средствами фото-видео фиксации по местам массового пребывания и потенциальным объектам террористических посягательств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Защитные профилактические мероприятия на уязвимых объектах инфраструктуры муниципального образования "Парабель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Защитные профилактические мероприятия на уязвимых объектах инфраструктуры муниципального образования "Парабель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,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Информационно-пропагандистское сопровождение антитеррирористической деятельности на территории муниципального образования "Парабель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отовка и опубликование материалов в СМИ района, направленных на информирование населения о безопасном поведении при  возникновении угроз террористи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Профилактика правонарушений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97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13,9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97,4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313,99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78,99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филактика правонарушений в масштабах Парабель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рганизация проведения рейдовых мероприятий по охране общественного порядка и предупреждения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имулирование работодателей по рабочим местам для лиц, освободившихся из мест лишения свободы и осужденных к обязательны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ыявление и уничтожение очагов дикорастущих наркосодержащ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Профилактика нарушений законодательства о гражданстве, предупреждение и пресечение нелегальной миг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1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7,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61,00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27,5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87,1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звитие, совершенствование и стимулирование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9,3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9,3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9,395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59,39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Материально-техническое оснащение деятельности граждан, оказывающих содействие в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5,5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5,501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1,93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влечение участников общественной правоохранительной деятельности и общественных организаций для проведения регулярных рей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6,1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,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1,02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Совершенствование института социальной профилактики и вовлечение общественности в предупреждение правонаруш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овершенствование системы общественной правоохранительной деятельности и стимулирование участников общественной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6,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Подпрограмма "Безопасность дорожного движения на территории Парабель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Основное мероприятие "Формирование правового сознания и предупреждение опасного поведения участников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66927,4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24827,18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49130,46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29965,09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5985,97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3890,16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72043,856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08682,44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4,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ru-RU"/>
        </w:rPr>
      </w:pPr>
      <w:bookmarkStart w:id="0" w:name="RANGE!A1%3AG248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Выполнение показателей муниципальных целевых программ за 2023 год</w:t>
      </w:r>
      <w:bookmarkEnd w:id="0"/>
    </w:p>
    <w:tbl>
      <w:tblPr>
        <w:tblW w:w="159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363"/>
        <w:gridCol w:w="1543"/>
        <w:gridCol w:w="1830"/>
        <w:gridCol w:w="2340"/>
        <w:gridCol w:w="1398"/>
      </w:tblGrid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й программы/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ерени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% исполнения показателя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системы образования Парабельского района"</w:t>
            </w:r>
          </w:p>
        </w:tc>
      </w:tr>
      <w:tr>
        <w:trPr>
          <w:trHeight w:val="41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Развитие дошкольного образования"</w:t>
            </w:r>
          </w:p>
        </w:tc>
      </w:tr>
      <w:tr>
        <w:trPr>
          <w:trHeight w:val="42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хваченная дошкольным образованием в возрасте 1,5 - 7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хваченная дошкольным образованием в возрасте от 2 мес. до 1,5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предоставляющих услуги дошкольного образования соответствующих ФГОС Д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ённости населения Парабельского района качеством предоставляемых услуг (на основе анкетирования родителей (законных представителей)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детей в возрасте от 1,5 до 7 лет, получающих дошкольное образование в текущем году, к сумме численности детей в возрасте от 1,5 до 7 лет, получающих дошкольное образование в текущем году, и численности детей в возрасте от 1,5 до 7 лет, находящихся в очереди на получение в текущем году до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детей в возрасте от 2 мес. до 1,5 лет, получающих дошкольное образование в текущем году, к сумме численности детей в возрасте от 2 мес. до 1,5 лет, получающих дошкольное образование в текущем году, и численности детей в возрасте от 2 мес. до 1,5 лет, находящихся в очереди на получение в текущем году до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численности воспитанников дошкольных образовательных организаций в возрасте от 1,5 до 7 лет, охваченных образовательными программами, соответствующими ФГ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ов, аттестованных на первую квалификационную категорию от общего числа педагогов, реализующих программу дошкольного образования (с 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ов, прошедших курсы ПК по теме "ФГОС ДО" (с 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оспитанников в образовательных организациях, принявших участие в мероприятиях муниципального уровня, от количества воспитанников, посещающих организации до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Обеспечение доступного качественного начального общего, основного общего, среднего общего образования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ват детей школьного возраста, проживающих на территории Парабельского района, образовательными услуга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 муниципальных общеобразовательных организаций, не сдавших единый государственный экзамен (далее ЕГЭ), в общей численности выпускников муниципальных общеобразовательных организаций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ённости населения Парабельского района качеством предоставляемых услуг (на основе анкетирования населения и данных проводимых социологических опросов населе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в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енности обучающихся общеобразовательных организаций, которым предоставлена возможность обучаться в соответствии с ФГ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енности обучающихся по основным общеобразовательным программам, участвующих в олимпиадах и конкурсах различного уровня, в общей численности обучающихся по основным общеобразовательным программ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бучающихся по основным общеобразовательными программами, в общей численности детей Парабельского района от 7- 18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 общеобразовательных учреждений, освоивших основную общеобразовательную программу среднего общего образования, сдавших единый государственный экзамен и получивших аттест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7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 общеобразовательных учреждений, освоивших основную общеобразовательную программу основного общего образования, сдавших единый государственный экзамен и получивших аттест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бучающихся по основным общеобразовательным программам, охваченных услугой "Электронный дневник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бучающихся по основным общеобразовательным программам дистанцион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бразовательных организаций кадрами для 100% реализации образовательных программ в соответствии с ФГ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льских школьников, которым обеспечен ежедневный подвоз в общеобразовательные учреждения специальным школьным автотранспортом в общей численности школьников, нуждающихся в подвоз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Развитие системы воспитания и дополнительного образования"</w:t>
            </w:r>
          </w:p>
        </w:tc>
      </w:tr>
      <w:tr>
        <w:trPr>
          <w:trHeight w:val="57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хваченных образовательными программами дополнительного образования детей, в общей численности детей и молодежи 5 - 18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в образовательных организациях, принявших участие в мероприятиях муниципального уровня, от их общего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оспитанников образовательных организаций в возрасте от 5 до 7 лет, охваченных программами дополнительного образования детей от их общего количества (330 чел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в образовательных организациях, занятых физической культурой и спортом от их общего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8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хваченных дополнительными общеобразовательными программами технической и естественнонаучной направленности от их общего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1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едагогов, прошедших курсы ПК. Из них по теме: "Образовательная робототехника и электроника в ОО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в образовательных организациях, принявших участие в мероприятиях муниципального уровня, от их общего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в образовательных организациях, принявших участие в мероприятиях регионального и федерального уровней, от их общего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мероприятий гражданско-патриотической направл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школьников, участников мероприятий гражданско-патриотической направленности и социально-значимых прое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Создание доступных для всех категорий населения и безопасных условий образовательного процесса"</w:t>
            </w:r>
          </w:p>
        </w:tc>
      </w:tr>
      <w:tr>
        <w:trPr>
          <w:trHeight w:val="5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обеспечивающих в полном объеме доступность объектов и услуг, от общего количества 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соответствующих требованиям всех видов безопасности, от общего количества 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имеющих трудности в обучении и воспитании в силу психофизических особенностей, которым оказано психолого-медико-педагогическое обследование, от общего количества таких дет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имеющих ограниченные возможности здоровья, для которых созданы адекватные условия обучения и развития в соответствии с рекомендациями, данными ПМП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веденных с 01.07.2016г. в эксплуатацию объектов (зданий, помещений), в которых предоставляются услуги, а также используемых для перевозки инвалидов транспортных средств, соответствующих требованиям доступности для инвалидов, от общего количества вводимых объектов и используемых для перевозки инвалидов транспортных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существующих объектов, которые в результате проведения на них после 01.07.2016г. Капитального ремонта, реконструкции, модернизации полностью соответствует требованиям доступности для инвалидов объектов и услуг, от общего количества объектов, на которых произведены капитальный ремонт, реконструкция, модерниз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получению услуг, предоставление услуг в дистанционном виде, предоставление услуг, когда это возможно, услуг по месту жительства инвалида от общего количества объектов, на которых в настоящее время невозможно полностью обеспечить доступность с учетом потребностей инвали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имеющих Паспорта доступности для инвалидов объектов и услуг, от общего количества объектов, на которых предоставляется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ботников организаций, предоставляющих услуги, прошедших инструктирование или обучение для работы с инвалидами от общего количества работников 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услуг, предоставляемых инвалидам с сопровождением тьютера от общего количества предоставляем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услуг, предоставляемых инвалидам с сопровождением ассистента-помощника от общего количества предоставляем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рганизаций, предоставляющих услуги, официальный сайт которых адаптирован для лиц с нарушением з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8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ено наличие сотрудников, на которых административно-распорядительным актом организации возложено оказание помощи инвалидам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2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дошкольных и общеобразовательных организаций, имеющих образование и (или) квалификацию, позволяющие осуществлять обучение по адаптированным основным общеобразовательным программам, от общего числа педагогических работников дошкольных и обще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детей-инвалидов в возрасте от 5 до 18 лет, получающих дополнительное образование, от общего числа детей-инвалидов дан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-инвалидов в возрасте от 1.5 до 7 лет, охваченным дошкольным образованием, от общего числа детей-инвалидов дан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 образовательных организаций, в которых обеспечен вывод дублирующего сигнала о пожаре в пожарную ча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 общеобразовательных организаций, на которых осуществляется образовательный процесс, оснащенных пропускной системой (турнике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разовательных организаций, оборудованных системой видеонаблюдения в полном объеме соответствии требованиями безопас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разовательных организаций, имеющих ограждение по периметру всей территории, соответствующее по всем параметрам требованиям безопас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разовательных организаций, имеющих достаточное освещение территории в соответствии с требованиями безопас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ускников-инвалидов 9-11 классов, охваченных профориентированной работой, в общей численности выпускников-инвали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5 "Развитие инфраструктуры системы образования"</w:t>
            </w:r>
          </w:p>
        </w:tc>
      </w:tr>
      <w:tr>
        <w:trPr>
          <w:trHeight w:val="53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организация образовательного процесса в которых полностью соответствует современным  требовани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 по общеобразовательным программам начального обще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 по общеобразовательным программам основного обще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 по общеобразовательным программам среднего обще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организация образовательного процесса в которых полностью соответствует требованиям ФГ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6 "Развитие полномочий по организации и осуществлению деятельности по опеке и попечительству"</w:t>
            </w:r>
          </w:p>
        </w:tc>
      </w:tr>
      <w:tr>
        <w:trPr>
          <w:trHeight w:val="4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емейного жизнеустройства детей - сирот и детей, оставшихся без попечения р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ыми помещениями детей - сирот и детей, оставшихся без попечения р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7 "Сохранение и укрепление здоровья обучающихся и воспитанников образовательных организаций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имеющих первую и вторую группу здоровь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5</w:t>
            </w:r>
          </w:p>
        </w:tc>
      </w:tr>
      <w:tr>
        <w:trPr>
          <w:trHeight w:val="5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школьников, охваченных различными формами отдыха, оздоровления и занятости от их общего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школ охваченных горячим питанием, % (в том числе):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4 класс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9 класс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2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1 класс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,0</w:t>
            </w:r>
          </w:p>
        </w:tc>
      </w:tr>
      <w:tr>
        <w:trPr>
          <w:trHeight w:val="5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8 "Создание условий кадрового обеспечения образовательных организаций"</w:t>
            </w:r>
          </w:p>
        </w:tc>
      </w:tr>
      <w:tr>
        <w:trPr>
          <w:trHeight w:val="55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полностью укомплектованных педагогическим и административно-управленческим персонал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системы образования, имеющих квалификационную категор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, прошедших курсы повышения квалификации (переподготовку) в объеме не менее 80 часов в течение трех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в возрасте до 35 лет, вовлеченных в различные формы поддержки и сопровождения в первые три года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чителей общеобразовательных организаций, вовлеченных в национальную систему профессионального ро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Томской области, прошедших добровольную независимую оценку профессиональной квалиф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9 "Обеспечивающая подпрограмм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установленных показателей исполнения задач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0,4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культуры и туризма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ённости населения Парабельского района качеством предоставляемых услуг (на основе анкетирования населения и данных проводимых социологических опросов населе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учреждений культуры в соответствии с действующим</w:t>
              <w:br/>
              <w:t>законодательством Российской Федерации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Создание условий по предоставлению населению культурно-досуговых услуг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лубных формир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8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частников в клубных формирова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2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плат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я  плат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9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регистрированных пользователей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сещений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3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электронного катало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6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предметов основного фонда музейных учреждений, которые экспонировалис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аемость музейных учрежд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6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2</w:t>
            </w:r>
          </w:p>
        </w:tc>
      </w:tr>
      <w:tr>
        <w:trPr>
          <w:trHeight w:val="5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Создание условий для организации дополнительного образования детей в области культуры на территории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, охваченных образовательными программами  от численности детей и молодежи в возрасте от 5до 18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учающих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педагогических работни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3</w:t>
            </w:r>
          </w:p>
        </w:tc>
      </w:tr>
      <w:tr>
        <w:trPr>
          <w:trHeight w:val="5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«Развитие инфраструктуры учреждений культуры»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тремонтированных учреждений к общему количеству учреждений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Развитие туристской деятельности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рекламной проду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бъема туристического потока в музей "Чумэл чвэч" и на фестиваль "Этюды Север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4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экскурсий и посетителей в МБУК "Муниципальный музей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/че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/2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/3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обеспечивающая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ассигн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2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 программа "Развитие физической культуры, спорта  и формирования здорового образа жизни населения 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одим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портсооружениями на количеств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еления, принимающего участие в спортивных мероприят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2,4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еализация молодежной политики на территории Парабельского района"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Полезная инициатив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молодежи - участников молодежных социальных проектов и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роприятий, направленных на развитие потенциала молоде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</w:tc>
      </w:tr>
      <w:tr>
        <w:trPr>
          <w:trHeight w:val="5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Обеспечение жильем молодых семей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улучшивших жилищные услов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олодых семей, улучшивших жилищные условия, от общего количества молодых семей в сводном списке участников под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Формирование благоприятной  и доступной социальной среды в Парабельском районе"</w:t>
            </w:r>
          </w:p>
        </w:tc>
      </w:tr>
      <w:tr>
        <w:trPr>
          <w:trHeight w:val="51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"Доступная медици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населения врачами и средним медицинским персоналом (кол-во врачей на 10 тыс. населе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овершеннолетних граждан, охваченных медицинским обслуживание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ведущих здоровый образ жиз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9</w:t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"Доступная среда"</w:t>
            </w:r>
          </w:p>
        </w:tc>
      </w:tr>
      <w:tr>
        <w:trPr>
          <w:trHeight w:val="55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иваются условия индивидуальной мобильности инвали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хваченных детей-инвали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2</w:t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"Забот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хваченных граждан, определенныхъ категорий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</w:t>
            </w:r>
          </w:p>
        </w:tc>
      </w:tr>
      <w:tr>
        <w:trPr>
          <w:trHeight w:val="2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Поддержка отраслей экономики в Парабельском районе"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Сохранение и развитие малых форм хозяйствования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ъекты МФ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ловье сельскохозяйственных живот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лучателей субсид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Ф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Сохранение и развитие фармацевтической деятельности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екарственных форм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во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2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ош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з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зные кап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3</w:t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Обеспечивающая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субвенции на осуществление полномоч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7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Содействие развитию предпринимательства и занятости в Парабельском районе"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Развитие малого и среднего предпринимательства в Парабельском районе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регистрируемой безработицы в среднегодовом исчисл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предпринимательства, получивших муниципальную поддерж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конкур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еминаров, конференций, круглых сто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предпринимательства, получивших муниципальную поддерж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Содействие занятости населения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зарегистрированных безработных гражд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6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удоустроенных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удоустроенных несовершеннолетних детей в летний пери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,0</w:t>
            </w:r>
          </w:p>
        </w:tc>
      </w:tr>
      <w:tr>
        <w:trPr>
          <w:trHeight w:val="7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 "Устойчивое развитие Парабельского района в сфере благоустройства, строительства, архитектуры, дорожного хозяйств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Улучшение жилищных условий граждан, проживающих в сельской местности"</w:t>
            </w:r>
          </w:p>
        </w:tc>
      </w:tr>
      <w:tr>
        <w:trPr>
          <w:trHeight w:val="3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 (приобретение) жиль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ыданных свидетель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Газификация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газификации Парабельск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благо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загрузки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Энергосбережение и повышение энергетической эффективности на территории Парабельского района"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ов тепловой энергии, потребляемой бюджетными учреждениями, расчеты за которую осуществляются с использованием приборов учета, в общем объем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ов воды, потребляемой бюджетными учреждениями, расчеты за которую осуществляются с использованием приборов учета, в общем объем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Формирование современной городской среды на территории Парабельского района"</w:t>
            </w:r>
          </w:p>
        </w:tc>
      </w:tr>
      <w:tr>
        <w:trPr>
          <w:trHeight w:val="57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лагоустроенных дворовых территорий от общего количества дворовых территорий, нарастающим итог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лагоустроенных общественных пространств от общего количества общественных пространств, нарастающим итог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благоустроенных в течении года общественных простран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5 "Сохранение и развитие автомобильных дорог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общего пользования местного значения, приведенных в нормативное состоя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 автомобильных дорог общего пользования местного значения введенных в эксплуатацию после строи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6 "Развитие системы сбора, обработки, утилизации, обезвреживания и размещения твердых коммунальных отходов"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рудование полигона средствами измерения массы Т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на объекты  муниципальной собственности в сфере обращения с Т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объектов в сфере обращения с Т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нные полномочия исполнительным органом местного самоуправления сельских поселений по вопросам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КО на территории Парабельск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рная очистка территории муниципального района от отходов, не отнесенных к категории твердых коммунальных от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3,8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Обеспечение транспортной доступности на территории Парабельского район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Финансовая поддержка пассажирских перевозок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нутрирайонных автобусных маршру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нутрирайонных водных речных маршру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Финансовая поддержка авиасообщения с Нарымским сельским поселением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авиарейсов в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Финансовая поддержка завоза товаров первой необходимости в отдаленные труднодоступные поселк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еленных пунктов, обеспеченных товарами первой необход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Организация транспортного обслуживания населения между сельскими поселениями Парабельского района"</w:t>
            </w:r>
          </w:p>
        </w:tc>
      </w:tr>
      <w:tr>
        <w:trPr>
          <w:trHeight w:val="38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енных транспортных средств и агрега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Развитие муниципального управления в Парабельском районе"</w:t>
            </w:r>
          </w:p>
        </w:tc>
      </w:tr>
      <w:tr>
        <w:trPr>
          <w:trHeight w:val="58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Развитие информационного общества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енности жителей Парабельского района качеством предоставления муниципальн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жителей муниципального образования "Парабельского район", использующих механизм получения муниципальных услуг в электронной форм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енность населения информированностью о деятельности органов местного самоуправления о социально-экономическом и культурном развитии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Развитие муниципальной службы"</w:t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, прошедших обуч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тудентов, обучающихся для нужд МО "Парабельский райо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профессиональных конкурсов "Лучший муниципальный служащий" органов местного самоуправления Парабельского района, приуроченного ко Дню местного самоуправ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пансеризация муниципальных служащ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Эффективное управление муниципальными финансами Парабельского района, достижение сбалансированности бюджетов сельских поселений"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йтинг Парабельского района среди районов Томской области по качеству управления муниципальными финансами (степень качеств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ниже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ица между дефицитом бюджета поселения и остатком средств на счете на начало текущего года (отсутствие дефицита бюджета поселения, превышающего остаток средств на счете на начало текущего год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gt;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дское с/п - 108,1</w:t>
              <w:br/>
              <w:t>Нарымское с/п - 429,3</w:t>
              <w:br/>
              <w:t>Новосельцевское с/п - 165,3</w:t>
              <w:br/>
              <w:t>Парабельское с/п - 5 654,4</w:t>
              <w:br/>
              <w:t>Старицинское с/п - 466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сходов бюджета МО "Парабельский район", формируемых в рамках программ, в общем объеме расходов бюджета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9</w:t>
            </w:r>
          </w:p>
        </w:tc>
      </w:tr>
      <w:tr>
        <w:trPr>
          <w:trHeight w:val="354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нжирование уровня расчетной бюджетной обеспеченности сельских поселений до и после получения дотаций на выравнивание бюджетной обеспеченности сельских поселений, порядковый ном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, занимаемое сельскими поселениями по уровню расчетной бюджетной обеспеченности по шкале от "максимального" до и после авравнивания должно быть одинаков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дское с/п - до 3, после 3</w:t>
              <w:br/>
              <w:t>Нарымское с/п - до 5, после 5</w:t>
              <w:br/>
              <w:t>Новосельцевское с/п - до 2, после 2</w:t>
              <w:br/>
              <w:t>Парабельское с/п - до 1, после 1</w:t>
              <w:br/>
              <w:t>Старицинское с/п - до 4, после 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фактически полученных налоговых и неналоговых доходов сельских поселений от прогнозируемых при расчете финансовой помощ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дское с/п - 11,4%</w:t>
              <w:br/>
              <w:t>Нарымское с/п - 21,5%</w:t>
              <w:br/>
              <w:t>Новосельцевское с/п - 17,2%</w:t>
              <w:br/>
              <w:t>Парабельское с/п - 25,5%</w:t>
              <w:br/>
              <w:t>Старицинское с/п - 8,8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населения Парабельского района, вовлеченного в обсуждение бюджетных реш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3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явок, подданных для участия от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</w:tr>
      <w:tr>
        <w:trPr>
          <w:trHeight w:val="9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сходов на обслуживание муниципального долга в расходах бюджета МО "Парабельский район"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4 "Повышение эффективности управления муниципальным имуществом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регистрированных объектов недвижимого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 земельных участков из земель сельскохозяйственного назна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1,1</w:t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"Обеспечение безопасности жизнедеятельности населения Парабельского района"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1 "Профилактика и противодействие террористической и экстремистской деятельности на территории Парабельского района"</w:t>
            </w:r>
          </w:p>
        </w:tc>
      </w:tr>
      <w:tr>
        <w:trPr>
          <w:trHeight w:val="3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овершенных террористических а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убликаций в С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2 "Профилактика правонарушений  на территории Парабельского района"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ей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 для лиц, освободившихся из мест лишения своб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уничтоженных посевов дикорастущих наркосодержащих раст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</w:tr>
      <w:tr>
        <w:trPr>
          <w:trHeight w:val="5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3 "Безопасность дорожного движения на территории Парабельского района"</w:t>
            </w:r>
          </w:p>
        </w:tc>
      </w:tr>
      <w:tr>
        <w:trPr>
          <w:trHeight w:val="4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жение количества лиц пострадавших и погибших в результате ДТ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частников ЮИ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значение по выполнению показателей Программ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continuous"/>
          <w:pgSz w:orient="landscape" w:w="16838" w:h="11906"/>
          <w:pgMar w:left="284" w:right="1134" w:gutter="0" w:header="0" w:top="127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заместитель Главы района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Делами </w:t>
        <w:tab/>
        <w:tab/>
        <w:tab/>
        <w:tab/>
        <w:tab/>
        <w:tab/>
        <w:tab/>
        <w:tab/>
        <w:tab/>
        <w:tab/>
        <w:tab/>
        <w:tab/>
        <w:tab/>
        <w:tab/>
        <w:tab/>
        <w:t>Д.А. Барсага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continuous"/>
      <w:pgSz w:orient="landscape" w:w="16838" w:h="11906"/>
      <w:pgMar w:left="284" w:right="1134" w:gutter="0" w:header="0" w:top="127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3366FF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136">
    <w:name w:val="xl136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79">
    <w:name w:val="xl1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1">
    <w:name w:val="xl181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05:00Z</dcterms:created>
  <dc:creator>Е.А. Ёрш</dc:creator>
  <dc:description/>
  <cp:keywords/>
  <dc:language>en-US</dc:language>
  <cp:lastModifiedBy>Е.А. Ёрш</cp:lastModifiedBy>
  <cp:lastPrinted>2019-04-01T09:51:00Z</cp:lastPrinted>
  <dcterms:modified xsi:type="dcterms:W3CDTF">2024-03-27T05:16:00Z</dcterms:modified>
  <cp:revision>18</cp:revision>
  <dc:subject/>
  <dc:title/>
</cp:coreProperties>
</file>