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исполнения муниципальных, ведомственных целев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абельский муниципальный район Томской области за 2024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2024 году в Парабельском районе принято к финансированию 11 муниципальных программ. Общий объем финансирования из районного бюджета составил 516 986 698,86 рублей. Наибольший объем денежных средств направлен на решение задач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развитие системы образования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развитие в сфере строительства, архитектуры, дорожного хозяйств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развитие культуры и туризма;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развитие муниципального управления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Развитие системы образования Парабельского района»</w:t>
      </w:r>
      <w:r>
        <w:rPr>
          <w:i/>
        </w:rPr>
        <w:t>.</w:t>
      </w:r>
      <w:r>
        <w:rPr/>
        <w:t xml:space="preserve"> Куратор программы – отдел образования Администрации Парабельского района. Исполнение программы – 93,81%. Финансирование программы составило 871 563 269,27 рублей, из которых средства районного бюджета составили 253 260 522,39 рублей, областного бюджета 485 252 066,58 рублей и федерального бюджета 133 050 680,3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В программу входят девять подпрограмм, направленные на развитие дошкольного образования, развитие начального общего, основного общего, среднего общего образования, на развитие системы воспитания и дополнительного образования, на создание безопасных условий образовательного процесса, на развитие инфраструктуры системы образования, реализация полномочий по организации и осуществлению деятельности по опеке и попечительству, сохранение и укрепление здоровья обучающихся и воспитанников образовательных организаций, создание условий кадрового обеспечения образователь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мероприятия профинансированы в полном объеме. Основная часть показателей программы выполнена на 100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5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Развитие культуры и туризма Парабельского района".</w:t>
      </w:r>
      <w:r>
        <w:rPr/>
        <w:t xml:space="preserve"> Куратор программы – отдел культуры Администрации Парабельского района. Исполнение программы – 99,89%. Финансирование программы составило 162 684 266,0 рублей, из которых средства районного бюджета составили 83 384 144,65 рублей.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В программу входят пять подпрограмм, направленные на создание условий по предоставлению населению культурно-досуговых услуг и создание условий для организации дополнительного образования детей в области культуры. В рамках программы были профинансированы Музей боевой и трудовой славы, Краеведческий музей, Картинная галерея, межпоселенческая библиотека. Основные показатели программы выполнены на 100%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Кроме того, в рамках программы были привлечены средства федерального бюджета в размере 4 410 387,44 рублей и 74 889 733,91 рублей из средств областного бюджет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рограмма рекомендована к финансированию в 2025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Развитие физической культуры, спорта и формирования здорового образа жизни населения Парабельск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уратор программы – заместитель Главы Парабельского района по социальной политике и туризму. 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ие программы – 99,12%. Финансирование программы составило 6 693 200,0 рублей, из которых средства районного бюджета 2 002 900,0 рублей и 4 690 300,0 рублей обла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ограмму входят две Подпрограммы, направленные на создание благоприятных условий для увеличения охвата населения физической культурой и спортом, на развитие спортивной инфраструктуры. Среднее выполнение основных показателей программы </w:t>
      </w:r>
      <w:r>
        <w:rPr>
          <w:color w:val="000000"/>
        </w:rPr>
        <w:t>74,1</w:t>
      </w:r>
      <w:r>
        <w:rPr/>
        <w:t xml:space="preserve">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5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"Реализация молодежной политики в Парабельском районе".</w:t>
      </w:r>
      <w:r>
        <w:rPr/>
        <w:t xml:space="preserve"> Куратор программы – заместитель Главы Парабельского района по социальной политике и туризму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Исполнение программы – 91,02%. Финансирование программы составило 671 746,8 рублей, из которых средства районного бюджета 440 000,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В программу входят две подпрограммы, направленные на создание условий для патриотического и духовно-нравственного воспитания, интеллектуального, творческого развития молодежи. Финансировалась подпрограмма "Полезная инициатива"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грамма рекомендована к финансированию в 2025 году. 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  <w:i/>
        </w:rPr>
        <w:t>Муниципальная программа "Формирование благоприятной и доступной социальной среды в Парабельском районе".</w:t>
      </w:r>
      <w:r>
        <w:rPr>
          <w:b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уратор программы – заместитель Главы Парабельского района по социальной политике и туризму. 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ие программы – 99,0%. Финансирование программы составило 5 426 471,65 рублей, из которых средства районного бюджета 3 025 867,47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В программу входят три Подпрограммы, направленные на развитие доступной медицины и оказание помощи ветеранам ВОВ, нуждающихс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мероприятия профинансированы в полном объеме. Основные показатели программы выполнены на </w:t>
      </w:r>
      <w:r>
        <w:rPr>
          <w:color w:val="000000"/>
        </w:rPr>
        <w:t>105,0</w:t>
      </w:r>
      <w:r>
        <w:rPr/>
        <w:t xml:space="preserve">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5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Поддержка отраслей экономики в Парабельском районе».</w:t>
      </w:r>
      <w:r>
        <w:rPr>
          <w:i/>
        </w:rPr>
        <w:t xml:space="preserve"> </w:t>
      </w:r>
      <w:r>
        <w:rPr/>
        <w:t>Куратор программы – экономический отдел Администрации Парабельского района. Финансовые средства освоены на 90,43%. Финансирование программы составило 4 446 681,38 рублей, из которых средства районного бюджета 1 881 649,48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В программу входят три Подпрограммы, направленные на сохранение и развитие малых форм хозяйствования, фармацевтической деятельности и обеспечивающая подпрограмм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мероприятия профинансированы в полном объеме. Основные показатели программы выполнены на </w:t>
      </w:r>
      <w:r>
        <w:rPr>
          <w:color w:val="000000"/>
        </w:rPr>
        <w:t>103%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5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Содействие развитию предпринимательства и занятости в Парабельском районе»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Куратор программы - экономический отдел Администрации Парабельского района. Исполнение программы – 99,6%. Финансирование программы составило 2 933 424,58 рублей, из которых средства районного бюджета 1 868 465,87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ограмму входят две Подпрограммы, направленные на развитие малого среднего предпринимательства и содействие занятости населения Парабельского район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мероприятия профинансированы в полном объеме. Основные показатели программы выполнены на </w:t>
      </w:r>
      <w:r>
        <w:rPr>
          <w:color w:val="000000"/>
        </w:rPr>
        <w:t>67,3%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5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Устойчивое развитие Парабельского района в сфере благоустройства, строительства, архитектуры, дорожного хозяйства»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Куратор программы – заместитель Главы Парабельского района по строительству, развитию ЖКХ, транспорту и связи.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ие программы – 64,91%. Финансирование программы составило 162 780 243,74 рублей, из которых средства районного бюджета 86 592 333,34 рублей, 75 905 448,52 рублей областного бюджета, 282 461,88 рублей федераль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ограмму входят восемь Подпрограмм, направленные на формирование современной городской среды, улучшение жилищных условий граждан, проживающих в сельской местности, на газификацию Парабельского района, сохранение и развитие автомобильных дорог, создание инфраструктуры в сфере обращения с ТКО, на охрану окружающей сред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мероприятия профинансированы в полном объеме. Среднее выполнение показателей по программе – </w:t>
      </w:r>
      <w:r>
        <w:rPr>
          <w:color w:val="000000"/>
        </w:rPr>
        <w:t>44,1</w:t>
      </w:r>
      <w:r>
        <w:rPr/>
        <w:t xml:space="preserve">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5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Обеспечение транспортной доступности на территории Парабельского района"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Куратор программы - экономический отдел Администрации Парабельского района. Исполнение программы – 99,34%. Финансирование программы составило 20 829 254,0 рублей, из них 19 888 254,0 рублей районного бюджета, 941 000,0 рублей обла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ограмму входят четыре Подпрограммы, направленные на финансовую поддержку пассажирских перевозок, поддержка авиасообщения, финансовую поддержку завоза товаров первой необходимости в отдаленные труднодоступные поселки Парабельского района, организация транспортного обслуживания населения между сельскими поселениями. Показатели программы выполнены на </w:t>
      </w:r>
      <w:r>
        <w:rPr>
          <w:color w:val="000000"/>
        </w:rPr>
        <w:t>100</w:t>
      </w:r>
      <w:r>
        <w:rPr/>
        <w:t xml:space="preserve">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5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Развитие муниципального управления в Парабельском районе"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Куратор программы - отдел по управлению муниципальным имуществом Администрации Парабельского района. Исполнение программы – 98,65%. Финансирование программы составило 84 703 953,13 рублей, из которых средства районного бюджета 63 577 561,66 рублей, 21 126 391,47 рублей обла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ограмму входят пять Подпрограммы, направленные на развитие информационного общества, развитие муниципальной службы, эффективное управление муниципальными финансами, повышение эффективности управления муниципальным имуществом. Показатели программы выполнены на </w:t>
      </w:r>
      <w:r>
        <w:rPr>
          <w:color w:val="000000"/>
        </w:rPr>
        <w:t xml:space="preserve">53,1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5 году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Обеспечение безопасности жизнедеятельности населения Парабельского района»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Куратор программы – отдел по безопасности и административному взаимодействию Парабельского района по вопросам безопасности и правовому обеспечению. Исполнение программы – 70,76%. Финансирование по программе составило 1 185 000,0 рублей, из них 1 065 000,0 рублей районного бюджета, 120 000,0 рублей обла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В программу входят четыре Подпрограммы, направленные повышение уровня защиты населения и территории от Ч природного и техногенного характера, на профилактику и противодействие террористической и экстремистской деятельности, профилактика правонарушений и безопасность дорожного движения на территории Парабельского района. Показатели программы выполнены на</w:t>
      </w:r>
      <w:r>
        <w:rPr>
          <w:color w:val="000000"/>
        </w:rPr>
        <w:t xml:space="preserve"> 72,5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5 году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уководитель экономического отдела                                                                            Н.В. Тырб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/>
      </w:pPr>
      <w:r>
        <w:rPr>
          <w:sz w:val="20"/>
          <w:szCs w:val="20"/>
        </w:rPr>
        <w:t>Екатерина Александровна Ерш  2 13 57</w:t>
      </w:r>
    </w:p>
    <w:sectPr>
      <w:type w:val="nextPage"/>
      <w:pgSz w:w="11906" w:h="16838"/>
      <w:pgMar w:left="960" w:right="5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2:30:00Z</dcterms:created>
  <dc:creator>Parabel</dc:creator>
  <dc:description/>
  <cp:keywords/>
  <dc:language>en-US</dc:language>
  <cp:lastModifiedBy>Е.А. Ёрш</cp:lastModifiedBy>
  <cp:lastPrinted>2024-03-11T17:14:00Z</cp:lastPrinted>
  <dcterms:modified xsi:type="dcterms:W3CDTF">2025-03-25T04:10:00Z</dcterms:modified>
  <cp:revision>22</cp:revision>
  <dc:subject/>
  <dc:title>Анализ исполнения муниципальных, ведомственных целевых программ МО «Парабельский район» за 2013 год</dc:title>
</cp:coreProperties>
</file>